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43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9410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403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ставка автомобиле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sz w:val="20"/>
                      <w:szCs w:val="20"/>
                      <w:lang w:val="en-US"/>
                    </w:rPr>
                    <w:t>Renaul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Log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460 000 (один миллион четыреста шестьдесят тысяч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lang w:eastAsia="en-US"/>
              </w:rPr>
              <w:t>730 000 (семьсот тридцать тысяч) рублей 00 копеек</w:t>
            </w:r>
            <w:r>
              <w:rPr>
                <w:bCs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3 июня 2019 года до 10:00 11 июн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3 июня 2019 года до 10:00 11 июн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03.06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1.06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13.06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5-31T10:38:00Z</dcterms:modified>
  <cp:revision>113</cp:revision>
  <dc:subject/>
  <dc:title>ИЗВЕЩЕНИЕ</dc:title>
</cp:coreProperties>
</file>