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455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ул. Лесопильная, б/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ТП-505 до новой КТП по адресу: г. Саратов, ул. Лесопильная, б/н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Оборудование в РУ-6 кВ ТП-505 по адресу: г. Саратов, пос. Лесопильны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6/0,4 кВ транзитного типа с трансформатором необходимой мощности по адресу: г. Саратов, Лесопильная, б/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 кВ от ТП-505 до новой КТП по адресу: г. Саратов, ул. Лесопильная, б/н, протяженностью ориентировочно 2х18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оборудования в РУ-6 кВ ТП-505 по адресу: г. Саратов, пос. Лесопильный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4 750 (Двести пятьдесят четыре тысячи семьсот пятьдесят) рублей 4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6-03T05:14:00Z</dcterms:modified>
  <cp:revision>246</cp:revision>
  <dc:subject/>
  <dc:title/>
</cp:coreProperties>
</file>