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1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496-19-ип от 03.04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4 75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четыре тысячи  семьсот пя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2 4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четыреста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6 4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четыреста два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1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73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сем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5-28T06:02:00Z</dcterms:modified>
  <cp:revision>233</cp:revision>
  <dc:subject/>
  <dc:title>Договор купли-продажи оборудования</dc:title>
</cp:coreProperties>
</file>