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94866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Поставка стеллажей металлических и шкаф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ередать Покупателю, а Покупатель обязуется принять и оплатить стеллажное оборудование, металлическую мебель, именуемые в дальнейшем «Товар», по ценам, в количестве, в ассортименте, в комплектности и в сроки, указанные в Договоре и в соответствии со Спецификацией (Приложение №1), которая является неотъемлемой частью Договор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Доставка Товара осуществляется Поставщиком путём его передачи Покупателю или лицу, уполномоченному Покупателем на получение Товара по адресу: г. Саратов, ул. Белоглинская д.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по договору составляет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2 412 (сто пятьдесят две тысячи четыреста двенадцать) рублей 00 копе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в том числе НДС 20% - 25 402 (двадцать пять тысяч четыреста два) рубля 00 копеек. 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12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1.01.11.1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1.01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21">
    <w:name w:val="Основной текст с отступом 2 Знак"/>
    <w:qFormat/>
    <w:rPr>
      <w:kern w:val="2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9-06-03T16:53:00Z</cp:lastPrinted>
  <dcterms:modified xsi:type="dcterms:W3CDTF">2019-06-03T12:54:00Z</dcterms:modified>
  <cp:revision>273</cp:revision>
  <dc:subject/>
  <dc:title/>
</cp:coreProperties>
</file>