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июн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46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95095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Прокладка КЛ-0,4кВ от РУ-0,4кВ ТП-83 до границы земельного участка по адресу: г. Саратов, Набережная Космонавтов, ул. Лермонтова, ул. Московская, АСБ-1-4х95мм2, общей протяженностью 2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spacing w:val="-2"/>
                <w:w w:val="10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ТП-83 до границы земельного участка по адресу: г. Саратов, Набережная Космонавтов, ул. Лермонтова, ул. Москов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1 282 284 (Один миллион двести восемьдесят две тысячи двести восемьдесят четыре) рубля 82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6-04T07:08:00Z</dcterms:modified>
  <cp:revision>235</cp:revision>
  <dc:subject/>
  <dc:title/>
</cp:coreProperties>
</file>