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497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04» июн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spacing w:val="-2"/>
          <w:w w:val="102"/>
          <w:sz w:val="20"/>
          <w:szCs w:val="20"/>
        </w:rPr>
        <w:t xml:space="preserve"> 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рокладка КЛ-0,4кВ от РУ-0,4кВ ТП-83 до границы земельного участка по адресу: г. Саратов, Набережная Космонавтов, ул. Лермонтова, ул. Московская, АСБ-1-4х95мм2, общей протяженностью 250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567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6375-18-ип от 15.03.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8202189"/>
      <w:r>
        <w:rPr>
          <w:spacing w:val="-2"/>
          <w:w w:val="102"/>
          <w:sz w:val="20"/>
          <w:szCs w:val="20"/>
        </w:rPr>
        <w:t>1 282 284 (Один миллион двести восемьдесят две тысячи двести восемьдесят четыре) рубля 82 коп., в том числе НДС 20 % - 213 714 (Двести тринадцать тысяч семьсот четырнадцать) рублей 14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что составляет </w:t>
      </w:r>
      <w:bookmarkStart w:id="3" w:name="_Hlk5627601"/>
      <w:r>
        <w:rPr>
          <w:spacing w:val="-2"/>
          <w:w w:val="102"/>
          <w:sz w:val="20"/>
          <w:szCs w:val="20"/>
        </w:rPr>
        <w:t xml:space="preserve">384 68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ста восемьдесят четыре тысячи шестьсот восемьдесят пять) рублей 44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64 114 (Шестьдесят четыре тысячи сто четырнадцать) рублей 24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4» июн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</w:p>
    <w:p>
      <w:pPr>
        <w:pStyle w:val="Normal"/>
        <w:tabs>
          <w:tab w:val="clear" w:pos="708"/>
          <w:tab w:val="left" w:pos="624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</w:p>
    <w:p>
      <w:pPr>
        <w:pStyle w:val="Normal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вый заместитель</w:t>
        <w:tab/>
        <w:tab/>
        <w:tab/>
        <w:tab/>
        <w:t xml:space="preserve">        Директор</w:t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/>
      </w:pPr>
      <w:r>
        <w:rPr>
          <w:b/>
          <w:bCs/>
          <w:sz w:val="20"/>
          <w:szCs w:val="20"/>
        </w:rPr>
        <w:t>генерального директора</w:t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  <w:t xml:space="preserve"> </w:t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w w:val="10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9-04-16T09:04:00Z</cp:lastPrinted>
  <dcterms:modified xsi:type="dcterms:W3CDTF">2019-06-04T05:45:00Z</dcterms:modified>
  <cp:revision>492</cp:revision>
  <dc:subject/>
  <dc:title>Договор купли-продажи оборудования</dc:title>
</cp:coreProperties>
</file>