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97 М от 04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75-18-ип от 15.03.2018 года. ТУ №6375 от 15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ТП-83 до границы земельного участка по адресу: г. Саратов, Набережная Космонавтов, ул. Лермонтова, ул. Московск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КЛ-0,4кВ от РУ-0,4кВ ТП-83 до границы земельного участка по адресу: г. Саратов, Набережная Космонавтов, ул. Лермонтова, ул. Московская</w:t>
            </w:r>
            <w:r>
              <w:rPr>
                <w:spacing w:val="-2"/>
                <w:w w:val="102"/>
                <w:sz w:val="22"/>
                <w:szCs w:val="22"/>
              </w:rPr>
              <w:t>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6.2019 года по 28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прокладку </w:t>
            </w:r>
            <w:r>
              <w:rPr>
                <w:sz w:val="22"/>
                <w:szCs w:val="22"/>
              </w:rPr>
              <w:t>КЛ-0,4кВ от РУ-0,4кВ ТП-83 до границы земельного участка по адресу: г. Саратов, Волжский район, пересечение ул. Набережная Космонавтов и ул. Москов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9-18-10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28T11:36:00Z</cp:lastPrinted>
  <dcterms:modified xsi:type="dcterms:W3CDTF">2019-06-04T05:50:00Z</dcterms:modified>
  <cp:revision>161</cp:revision>
  <dc:subject/>
  <dc:title>Приложение № 1</dc:title>
</cp:coreProperties>
</file>