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509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Строительство новой ТП№18 (по генплану) типа К-42-630М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1.Монтаж двух силовых трансформаторов ТМГ-630-10/0,4кВ, оборудования РУ-10кВ: КСО-394-03-4шт., КСО-394-04-2шт., шинный мост ШМР, оборудования РУ-0,4кВ: ЩО-70-1-03-4шт., ЩО-70-1-33-2шт., ЩО-70-1-71-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2.Монтаж АСКУЭ в новой ТП №18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3.Монтаж освещения в новой ТП №18 (по генплану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4.Монтаж заземления в ТП№1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№18 (по генплану) по адресу: г. Саратов, Кировский район, микрорайон №11 жилого района «Солнечный-II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 420 733 (Четыре миллиона четыреста двадцать тысяч семьсот тридцать три) рубля 40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6-04T07:13:00Z</dcterms:modified>
  <cp:revision>234</cp:revision>
  <dc:subject/>
  <dc:title/>
</cp:coreProperties>
</file>