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1696 М от 04.06.2019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СМП «ЭЛТЕК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генерального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Д.В. Пивовар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"_____"__________________2019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"_____"_________________2019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552"/>
        <w:gridCol w:w="2732"/>
        <w:gridCol w:w="2431"/>
        <w:gridCol w:w="2550"/>
        <w:gridCol w:w="83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Договор об осуществлении технологического присоединения к электрическим сетям №6042-17-ит от 15.12.2017 года. ТУ №6042-1 от 22.06.2018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месторасположение объекта 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П№18 (по генплану) по адресу: г. Саратов, Кировский район, микрорайон №11 жилого района «Солнечный-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 строительства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1.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Строитель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1.Строительство новой ТП№18 (по генплану) типа К-42-630М4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3.1.Монтаж двух силовых трансформаторов ТМГ-630-10/0,4кВ, оборудования РУ-10кВ: КСО-394-03-4шт., КСО-394-04-2шт., шинный мост ШМР, оборудования РУ-0,4кВ: ЩО-70-1-03-4шт., ЩО-70-1-33-2шт., ЩО-70-1-71-1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3.2.Монтаж АСКУЭ в новой ТП №18 (по генплану)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3.3.Монтаж освещения в новой ТП №18 (по генплану).</w:t>
            </w:r>
          </w:p>
          <w:p>
            <w:pPr>
              <w:pStyle w:val="Normal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4.Монтаж заземления в ТП№18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4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5. Благоустрой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04.06.2019 года по 25.06.2019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роект: 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«Трансформаторная подстанция с четырьмя кабельными вводами 6-10кВ на два трансформатора мощностью до 2х630кВА тип К-42-630 М4</w:t>
            </w:r>
            <w:r>
              <w:rPr>
                <w:sz w:val="22"/>
                <w:szCs w:val="22"/>
              </w:rPr>
              <w:t xml:space="preserve"> по адресу: г. Саратов, Кировский район, микрорайон №11 жилого района «Солнечный-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». </w:t>
            </w:r>
            <w:r>
              <w:rPr>
                <w:spacing w:val="-2"/>
                <w:w w:val="102"/>
                <w:sz w:val="22"/>
                <w:szCs w:val="22"/>
              </w:rPr>
              <w:t>Ш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ифр 02-19-26 ЭС, АС. Альбом 1 и Альбом 2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 организации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16.02.2017 года №58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3.Персонал должен иметь группы по электробезопасности в соответствии с требованиями П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ведению работ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Федеральному закону от 30.12.2009 года № 384-ФЗ «Технический регламент о безопасности зданий и сооружений».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УЭ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П 76.13330.2016 «Электротехнические устройства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1-2004 «Организация строительства».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иказу Министерства труда и социальной защиты РФ от 24.07.2013 года №328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энергетики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СН-342-75 (Минмонтажспецстрой СССР) «Инструкция по монтажу силовых трансформаторов напряжением до 110 кВ включительно»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Материалы, используемые при выполнении строительных</w:t>
            </w:r>
            <w:r>
              <w:rPr>
                <w:sz w:val="22"/>
                <w:szCs w:val="22"/>
              </w:rPr>
              <w:t xml:space="preserve">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 требования к работам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 – 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Акты передачи демонтируемого оборудования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39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4956" w:right="-36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365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365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365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19-05-31T14:48:00Z</cp:lastPrinted>
  <dcterms:modified xsi:type="dcterms:W3CDTF">2019-06-04T06:12:00Z</dcterms:modified>
  <cp:revision>210</cp:revision>
  <dc:subject/>
  <dc:title>Приложение № 1</dc:title>
</cp:coreProperties>
</file>