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9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4» июн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новой ТП№18 (по генплану) типа К-42-630М4 по адресу: г. Саратов, Кировский район, микрорайон № 11 жилого района «Солнечный-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>»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вух силовых трансформаторов ТМГ-630-10/0,4кВ, оборудования РУ-10кВ: КСО-394-03-4шт., КСО-394-04-2шт., шинный мост ШМР, оборудования РУ-0,4кВ: ЩО-70-1-03-4шт., ЩО-70-1-33-2шт., ЩО-70-1-71-1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 №18 (по генплану)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 №18 (по генплану)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заземления в ТП№18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благоустройство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042-17-ит от 15.12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4 420 733 (Четыре миллиона четыреста двадцать тысяч семьсот тридцать три) рубля 40 коп., в том числе НДС 20 % - 736 788 (Семьсот тридцать шесть тысяч семьсот восемьдесят восемь) рублей 89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1 326 22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 миллион триста двадцать шесть тысяч двести двадцать) рублей 0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21 036 (Двести двадцать одна тысяча тридцать шесть) рублей 67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июн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</w:p>
    <w:p>
      <w:pPr>
        <w:pStyle w:val="Normal"/>
        <w:tabs>
          <w:tab w:val="clear" w:pos="708"/>
          <w:tab w:val="left" w:pos="62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w w:val="10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4-16T09:04:00Z</cp:lastPrinted>
  <dcterms:modified xsi:type="dcterms:W3CDTF">2019-06-04T06:09:00Z</dcterms:modified>
  <cp:revision>495</cp:revision>
  <dc:subject/>
  <dc:title>Договор купли-продажи оборудования</dc:title>
</cp:coreProperties>
</file>