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510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2КЛ-10кВ от РУ-10кВ ТП-921 до РУ-10кВ ТП№18 (по генплану), кабелем АСБ-10-3х150мм2, общей протяженностью 422 мет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Прокладка 2КЛ-0,4кВ от РУ-0,4кВ ТП№18 (по генплану) до ВРУ-1 жилого дома №7 (по генплану), кабелем АПвБбШвнг-LS-1-4х185мм2, общей протяженностью 112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0,4кВ от РУ-0,4кВ ТП№18 (по генплану) до ВРУ-2 жилого дома №7 (по генплану), кабелем АПвБбШвнг-LS-1-4х240мм2, общей протяженностью 185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ТП-921 до ТП№18 (по генплану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№18 (по генплану) до ВРУ-1 жилого дома №7 (по генплану) по адресу: г. Саратов, Кировский район, микрорайон №11 жилого района «Солнечный-II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№18 (по генплану) до ВРУ-2 жилого дома №7 (по генплану) по адресу: г. Саратов, Кировский район, микрорайон №11 жилого района «Солнечный-II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067 812 (Два миллиона шестьдесят семь тысяч восемьсот двенадцать) рублей 87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6-04T07:27:00Z</dcterms:modified>
  <cp:revision>237</cp:revision>
  <dc:subject/>
  <dc:title/>
</cp:coreProperties>
</file>