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96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4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10кВ от РУ-10кВ ТП-921 до РУ-10кВ ТП№18 (по генплану), кабелем АСБ-10-3х150мм2, общей протяженностью 42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от РУ-0,4кВ ТП№18 (по генплану) до ВРУ-1 жилого дома №7 (по генплану), кабелем АПвБбШвнг-LS-1-4х185мм2, общей протяженностью 112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от РУ-0,4кВ ТП№18 (по генплану) до ВРУ-2 жилого дома №7 (по генплану), кабелем АПвБбШвнг-LS-1-4х240мм2, общей протяженностью 18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6042-17-ит от 15.12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067 812 (Два миллиона шестьдесят семь  тысяч восемьсот двенадцать) рублей  87 коп., в том числе НДС 20 % - 344 635 (Триста сорок четыре тысячи  шестьсот тридцать пять) рублей 4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20 343 (Шестьсот двадцать тысяч триста сорок три) рубля 8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3 390 (Сто три тысячи триста девяносто) рублей 6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июн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6-03T09:19:00Z</cp:lastPrinted>
  <dcterms:modified xsi:type="dcterms:W3CDTF">2019-06-04T06:20:00Z</dcterms:modified>
  <cp:revision>466</cp:revision>
  <dc:subject/>
  <dc:title>Договор купли-продажи оборудования</dc:title>
</cp:coreProperties>
</file>