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96 М/1 от 04.06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550"/>
        <w:gridCol w:w="83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042-17-ит от 15.12.2017 года. ТУ №6042-1 от 22.06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КЛ-10кВ от ТП-921 до ТП№18 (по генплану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Л-0,4кВ от ТП№18 (по генплану) до ВРУ-1 жилого дома №7 (по генплану) по адресу: г. Саратов, Кировский район, микрорайон №11 жилого района «Солнечный-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КЛ-0,4кВ от ТП№18 (по генплану) до ВРУ-2 жилого дома №7 (по генплану) по адресу: г. Саратов, Кировский район, микрорайон №11 жилого района «Солнечный-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.Прокладка </w:t>
            </w:r>
            <w:r>
              <w:rPr>
                <w:sz w:val="22"/>
                <w:szCs w:val="22"/>
              </w:rPr>
              <w:t>2КЛ-10кВ от РУ-10кВ ТП-921 до РУ-10кВ ТП№18 (по генплану)</w:t>
            </w:r>
            <w:r>
              <w:rPr>
                <w:spacing w:val="-2"/>
                <w:w w:val="102"/>
                <w:sz w:val="22"/>
                <w:szCs w:val="22"/>
              </w:rPr>
              <w:t>, кабелем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422 метр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2.Прокладка </w:t>
            </w:r>
            <w:r>
              <w:rPr>
                <w:sz w:val="22"/>
                <w:szCs w:val="22"/>
              </w:rPr>
              <w:t>2КЛ-0,4кВ от РУ-0,4кВ ТП№18 (по генплану) до ВРУ-1 жилого дома №7 (по генплану)</w:t>
            </w:r>
            <w:r>
              <w:rPr>
                <w:spacing w:val="-2"/>
                <w:w w:val="102"/>
                <w:sz w:val="22"/>
                <w:szCs w:val="22"/>
              </w:rPr>
              <w:t>, кабелем АПвБбШвнг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8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12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3.Прокладка </w:t>
            </w:r>
            <w:r>
              <w:rPr>
                <w:sz w:val="22"/>
                <w:szCs w:val="22"/>
              </w:rPr>
              <w:t>2КЛ-0,4кВ от РУ-0,4кВ ТП№18 (по генплану) до ВРУ-2 жилого дома №7 (по генплану)</w:t>
            </w:r>
            <w:r>
              <w:rPr>
                <w:spacing w:val="-2"/>
                <w:w w:val="102"/>
                <w:sz w:val="22"/>
                <w:szCs w:val="22"/>
              </w:rPr>
              <w:t>, кабелем АПвБбШвнг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24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85 метров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4.06.2019 года по 25.06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Прокладка двух кабельных линий КЛ-10кВ от ТП-921 до новой ТП №18 (по генплану). Прокладка четырех кабельных линий КЛ-0,4кВ от разных секций шин РУ-0,4кВ новой ТП №18 (по генплану) до ВРУ жилого дома №7 (по генплану), расположенного по адресу: г. Саратов, Кировский район, 2-я жилая группа микрорайона №11 жилого района «Солнечный 2</w:t>
            </w:r>
            <w:r>
              <w:rPr>
                <w:spacing w:val="-2"/>
                <w:w w:val="102"/>
                <w:sz w:val="22"/>
                <w:szCs w:val="22"/>
              </w:rPr>
              <w:t>».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ифр </w:t>
            </w:r>
            <w:r>
              <w:rPr>
                <w:spacing w:val="-2"/>
                <w:w w:val="102"/>
                <w:sz w:val="22"/>
                <w:szCs w:val="22"/>
              </w:rPr>
              <w:t>02-19-26-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5-31T13:28:00Z</cp:lastPrinted>
  <dcterms:modified xsi:type="dcterms:W3CDTF">2019-06-04T06:22:00Z</dcterms:modified>
  <cp:revision>201</cp:revision>
  <dc:subject/>
  <dc:title>Приложение № 1</dc:title>
</cp:coreProperties>
</file>