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49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5551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их вводов в жилые дома потребителей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Правка существующей ж/б опоры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Прокладка КЛ-0,4кВ (АСБ-1-(4х120) мм2 протяжённостью 40 метров) от РУ-0,4 кВ РП-Нагорный (яч. №4 руб.№1) до существующей пунктовой опоры №1-00/1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провода СИП 2 3х120 мм2+1х95 мм2, протяженностью 155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провода СИП 4 2х16 мм2, протяженностью 10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КЛ-0,4кВ от РУ-0,4кВ РП-Нагорный (яч. №4 руб.№1) до существующей пунктовой опоры №1-00/1 (кабельный вывод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РП-Нагорный от существующей опоры №1-00/1 до существующей опоры №1-01/4 по адресу: г. Саратов, 5-й Нагорный проезд, 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13 664 (Триста тринадцать тысяч шестьсот шестьдесят четыре) рубля 18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05T05:34:00Z</dcterms:modified>
  <cp:revision>236</cp:revision>
  <dc:subject/>
  <dc:title/>
</cp:coreProperties>
</file>