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1647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05» июня 2019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</w:t>
      </w:r>
      <w:r>
        <w:rPr>
          <w:spacing w:val="-2"/>
          <w:w w:val="102"/>
          <w:sz w:val="20"/>
          <w:szCs w:val="20"/>
        </w:rPr>
        <w:t xml:space="preserve"> 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«СаратовСтройСервис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Васильевой Юлии Леонтьевны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их вводов в жилые дома потребителей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авка существующей ж/б опоры – 1 шт.;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КЛ-0,4кВ (АСБ-1-(4х120)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ённостью 40 метров) от РУ-0,4 кВ РП-Нагорный (яч. №4 руб.№1) до существующей пунктовой опоры №1-00/1;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 РП-Нагорный, смонтированной проводом марки СИП 2, сечением  3х120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95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протяженностью 155 метров, от существующей опоры № 1-00/1 до существующей опоры № 1-01/4 по адресу: г. Саратов, 5-й Нагорный проезд, 16;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>монтаж провода СИП 4 2х16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протяженностью 100 метров;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благоустройство. </w:t>
      </w:r>
      <w:r>
        <w:rPr>
          <w:spacing w:val="-2"/>
          <w:w w:val="102"/>
          <w:sz w:val="20"/>
          <w:szCs w:val="20"/>
          <w:lang w:val="zxx"/>
        </w:rPr>
        <w:t>Все строительно-монтажные работы выполняются в соответствии с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567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.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 и оборудования Подрядчика.</w:t>
      </w:r>
    </w:p>
    <w:p>
      <w:pPr>
        <w:pStyle w:val="Style24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4/19 от 20 марта 2019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7185-18-ип от 05.11.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8202189"/>
      <w:r>
        <w:rPr>
          <w:spacing w:val="-2"/>
          <w:w w:val="102"/>
          <w:sz w:val="20"/>
          <w:szCs w:val="20"/>
        </w:rPr>
        <w:t>313 664 (Триста тринадцать тысяч шестьсот шестьдесят четыре) рубля 18 коп., в том числе НДС 20 % - 52 277 (Пятьдесят две тысячи двести семьдесят семь) рублей 36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что составляет </w:t>
      </w:r>
      <w:bookmarkStart w:id="3" w:name="_Hlk5627601"/>
      <w:r>
        <w:rPr>
          <w:spacing w:val="-2"/>
          <w:w w:val="102"/>
          <w:sz w:val="20"/>
          <w:szCs w:val="20"/>
        </w:rPr>
        <w:t xml:space="preserve">94 09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евяносто четыре тысячи девяносто девять) рублей 25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15 683 (Пятнадцать тысяч шестьсот восемьдесят три) рубля 20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5» июня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9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 xml:space="preserve">календарных дней устранить недостатки и предоставит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85" w:leader="none"/>
          <w:tab w:val="left" w:pos="912" w:leader="none"/>
          <w:tab w:val="center" w:pos="5017" w:leader="none"/>
          <w:tab w:val="right" w:pos="10034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  <w:tab/>
        <w:t>7. Ответственность Сторон</w:t>
        <w:tab/>
      </w:r>
    </w:p>
    <w:p>
      <w:pPr>
        <w:pStyle w:val="Normal"/>
        <w:tabs>
          <w:tab w:val="clear" w:pos="708"/>
          <w:tab w:val="left" w:pos="624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</w:p>
    <w:p>
      <w:pPr>
        <w:pStyle w:val="Normal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«СаратовСтройСервис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003, г. Саратов, Волочаевский проезд, д. 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2936734 КПП 6450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1000001014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О «Банк Агророс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к/с </w:t>
            </w:r>
            <w:r>
              <w:rPr>
                <w:bCs/>
                <w:sz w:val="20"/>
                <w:szCs w:val="20"/>
              </w:rPr>
              <w:t>3010181060000000077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bCs/>
                <w:sz w:val="20"/>
                <w:szCs w:val="20"/>
              </w:rPr>
              <w:t>04631177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ервый заместитель</w:t>
        <w:tab/>
        <w:tab/>
        <w:tab/>
        <w:tab/>
        <w:t xml:space="preserve">        Директор</w:t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/>
      </w:pPr>
      <w:r>
        <w:rPr>
          <w:b/>
          <w:bCs/>
          <w:sz w:val="20"/>
          <w:szCs w:val="20"/>
        </w:rPr>
        <w:t>генерального директора</w:t>
        <w:tab/>
        <w:tab/>
      </w:r>
    </w:p>
    <w:p>
      <w:pPr>
        <w:pStyle w:val="WW2"/>
        <w:tabs>
          <w:tab w:val="clear" w:pos="6096"/>
          <w:tab w:val="center" w:pos="5017" w:leader="none"/>
          <w:tab w:val="left" w:pos="5460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  <w:t xml:space="preserve"> </w:t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Ю.Л. Васильева</w:t>
      </w:r>
    </w:p>
    <w:sectPr>
      <w:footerReference w:type="default" r:id="rId3"/>
      <w:type w:val="nextPage"/>
      <w:pgSz w:w="11906" w:h="16838"/>
      <w:pgMar w:left="1134" w:right="737" w:gutter="0" w:header="0" w:top="42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Заказчик                                                                                                                    Подрядчик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 Е.Н. Стрелин                                                                         __________________Ю.Л. Васильева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w w:val="10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w w:val="10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Духова Светлана Михайловна</cp:lastModifiedBy>
  <cp:lastPrinted>2019-04-16T09:04:00Z</cp:lastPrinted>
  <dcterms:modified xsi:type="dcterms:W3CDTF">2019-06-05T04:52:00Z</dcterms:modified>
  <cp:revision>497</cp:revision>
  <dc:subject/>
  <dc:title>Договор купли-продажи оборудования</dc:title>
</cp:coreProperties>
</file>