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647 М от 05.06.2019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СаратовСтрой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Ю.Л. Васильева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__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_2019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об осуществлении технологического присоединения к электрическим сетям №7185-18-ип от 05.11.2018 года. ТУ №7185-1 от 10.04.2019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месторасположения объекта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КЛ-0,4 кВ от РУ-0,4 кВ РП-Нагорный (яч. №4 руб.№1) до существующей пунктовой опоры №1-00/1 (кабельный вывод)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И-0,4кВ РП-Нагорный от существующей опоры №1-00/1 до существующей опоры №1-01/4 по адресу: г. Саратов, 5-й Нагорный проезд, 16.</w:t>
            </w:r>
          </w:p>
        </w:tc>
      </w:tr>
      <w:tr>
        <w:trPr>
          <w:trHeight w:val="30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 xml:space="preserve">Реконструкция.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 Демонтаж существующих вводов в жилые дома потребителей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 Правка существующей ж/б опоры –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 Прокладка КЛ-0,4кВ (АСБ-1-(4х120)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ённостью 40 метров) от РУ-0,4 кВ РП-Нагорный (яч. №4 руб.№1) до существующей пунктовой опоры №1-00/1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 Монтаж провода СИП 2 3х12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95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15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5 Монтаж провода СИП 4 2х16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1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6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Благоустрой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05.06.2019 года по 28.06.2019 года. 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ВЛ-0,4 кВ РУ-0,4 кВ РП-Нагорный до границы земельного участка по адресу: г. Саратов, 5-й Нагорный проезд, 16 (шифр 03-19-30 ЭС)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71.13330.2017 «Изоляционные и отделочные покрытия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иказу Министерства энергетики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06-05T08:53:00Z</cp:lastPrinted>
  <dcterms:modified xsi:type="dcterms:W3CDTF">2019-06-05T05:20:00Z</dcterms:modified>
  <cp:revision>195</cp:revision>
  <dc:subject/>
  <dc:title>Приложение № 1</dc:title>
</cp:coreProperties>
</file>