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3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426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обслуживанию системы контроля и управления доступо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принимает на себя обязательства по техническому обслуживанию системы контроля и управления доступом </w:t>
            </w:r>
            <w:bookmarkStart w:id="0" w:name="__DdeLink__17_831838053"/>
            <w:r>
              <w:rPr>
                <w:color w:val="000000"/>
                <w:sz w:val="22"/>
                <w:szCs w:val="22"/>
              </w:rPr>
              <w:t xml:space="preserve">в нежилых помещениях, принадлежащих Заказчику на </w:t>
            </w:r>
            <w:bookmarkEnd w:id="0"/>
            <w:r>
              <w:rPr>
                <w:color w:val="000000"/>
                <w:sz w:val="22"/>
                <w:szCs w:val="22"/>
              </w:rPr>
              <w:t>праве собственности, а Заказчик обязуется оплачивать выполненные работ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ое обслуживание системы контроля и управления доступом в нежилых помещениях, принадлежащих Заказчику на праве собственности, расположенных по адресам: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г. Саратов, ул. Белоглинская, 40, в том числе техническое обслуживание системы учета рабочего времени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г. Саратов, ул. Актюбинская, 1, в том числе техническое обслуживание лучевой системы охраны периметра на данном объекте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0 000 (Четыреста восемьдесят тысяч ) руб. 00 коп., НДС не облагается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.1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9-16T11:08:00Z</cp:lastPrinted>
  <dcterms:modified xsi:type="dcterms:W3CDTF">2019-01-23T12:01:00Z</dcterms:modified>
  <cp:revision>102</cp:revision>
  <dc:subject/>
  <dc:title/>
</cp:coreProperties>
</file>