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19 П от 06.06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19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highlight w:val="yellow"/>
        </w:rPr>
      </w:pPr>
      <w:r>
        <w:rPr>
          <w:rFonts w:cs="Arial"/>
          <w:b/>
          <w:bCs/>
          <w:caps/>
          <w:kern w:val="2"/>
          <w:sz w:val="22"/>
          <w:szCs w:val="22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а об осуществлении технологического присоединения к электрическим сетям №7207-18-ип от 12.11.2018 года. ТУ №7207-1 от 29.01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ТП новая по адресу: г. Саратов, Сокурский тракт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10кВ от новой КТП до КТП-792, где один соединить с кабелем 10 кВ направления к КТП-507, демонтировав его из КТП-792, а второй завести в КТП-792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Проектирование новой КТП-400/10/0,4кВ с трансформатором ТМГ-160 кВА по адресу: г. Саратов, Сокурский трак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трассы 2КЛ-10 кВ от новой КТП до КТП-792, где один соединить с кабелем 10 кВ направления к КТП-507, демонтировав его из КТП-792, а второй завести в КТП-792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6.06.2019 года по 26.07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Сокурский тракт, хранилище газ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 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1-28T10:05:00Z</cp:lastPrinted>
  <dcterms:modified xsi:type="dcterms:W3CDTF">2019-06-06T05:37:00Z</dcterms:modified>
  <cp:revision>143</cp:revision>
  <dc:subject/>
  <dc:title>Приложение № 1</dc:title>
</cp:coreProperties>
</file>