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1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207-18-ип от 12.11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564 17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сот шестьдесят четыре тысячи  сто 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 7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94 0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четыре тысячи два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1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69 2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девять тысяч двести пя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 4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8 20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тысяч двести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4-22T11:25:00Z</cp:lastPrinted>
  <dcterms:modified xsi:type="dcterms:W3CDTF">2019-05-31T05:44:00Z</dcterms:modified>
  <cp:revision>234</cp:revision>
  <dc:subject/>
  <dc:title>Договор купли-продажи оборудования</dc:title>
</cp:coreProperties>
</file>