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612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ТП-898 по адресу: г. Саратов, Кировский район, микрорайон №7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kern w:val="0"/>
              </w:rPr>
              <w:t>4КЛ-0,4кВ от ТП-898 до ВРУ-3 встроенно-пристроенных нежилых помещений по адресу: г. Саратов, Кировский район, микрорайон №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Проектирование реконструкции РУ-0,4кВ ТП-898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 монтажом панелей ЩО-70-1-04У3-2шт. и шинного моста ШМР-2-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Проектирование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КЛ-0,4кВ от разных секций шин РУ-0,4кВ ТП-898 до ВРУ-3 встроенно-пристроенных нежилых помещений по адресу: г. Саратов, Кировский район, микрорайон №7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протяженностью ориентировочно 4х5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2"/>
                <w:w w:val="102"/>
                <w:kern w:val="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2 639 (Двести семьдесят две тысячи шестьсот тридцать девять) рублей 2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6-06T06:31:00Z</dcterms:modified>
  <cp:revision>248</cp:revision>
  <dc:subject/>
  <dc:title/>
</cp:coreProperties>
</file>