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17 П от 06.06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 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540-19-ип от 29.03.2019 года. ТУ №7540 от 29.03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898 по адресу: г. Саратов, Кировский район, микрорайон №7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КЛ-0,4кВ от ТП-898 до ВРУ-3 встроенно-пристроенных нежилых помещений по адресу: г. Саратов, Кировский район, микрорайон №7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38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РУ-0,4кВ ТП-898 </w:t>
            </w:r>
            <w:r>
              <w:rPr>
                <w:sz w:val="22"/>
                <w:szCs w:val="22"/>
              </w:rPr>
              <w:t>с монтажом панелей ЩО-70-1-04У3-2шт. и шинного моста ШМР-2-2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>4КЛ-0,4кВ от разных секций шин РУ-0,4кВ ТП-898 до ВРУ-3 встроенно-пристроенных нежилых помещений по адресу: г. Саратов, Кировский район, микрорайон №7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4х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6.06.2019 года по 15.07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Фрагмент из топографического плана города Саратова с указанием места расположения объекта присоединения (земельного участка) по адресу: г. Саратов, Кировский район, микрорайон №7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06T09:13:00Z</cp:lastPrinted>
  <dcterms:modified xsi:type="dcterms:W3CDTF">2019-06-06T05:58:00Z</dcterms:modified>
  <cp:revision>156</cp:revision>
  <dc:subject/>
  <dc:title>Приложение № 1</dc:title>
</cp:coreProperties>
</file>