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1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7540-19-ип от 29.03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72 63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две  тысячи  шестьсот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2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5 4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четыреста три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1 7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одна тысяча 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7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63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шест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5-30T09:38:00Z</dcterms:modified>
  <cp:revision>235</cp:revision>
  <dc:subject/>
  <dc:title>Договор купли-продажи оборудования</dc:title>
</cp:coreProperties>
</file>