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июн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53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977337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Прокладка КЛ-0,4кВ от ТП№40 (по генплану) до ВРУ-1 на границе земельного участка по адресу: г. Саратов, Кировский район, ул. им. Тархова С. Ф., кабелем АСБ-1-4х95мм2, общей протяженностью 200 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ТП№40 (по генплану) до ВРУ-1 на границе земельного участка по адресу: г. Саратов, Кировский район, ул. им. Тархова С. Ф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466 696 (Четыреста шестьдесят шесть тысяч шестьсот девяносто шесть) рублей 6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12.10.12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6-11T06:01:00Z</dcterms:modified>
  <cp:revision>240</cp:revision>
  <dc:subject/>
  <dc:title/>
</cp:coreProperties>
</file>