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227 М/1 от 11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342-15-ип от 25.12.2015 года. ТУ №3342-1 от 15.01.2018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ТП№40 (по генплану) до ВРУ-1 на границе земельного участка по адресу: г. Саратов, Кировский район, ул. им. Тархова С. Ф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КЛ-0,4кВ от ТП№40 (по генплану) до ВРУ-1 на границе земельного участка по адресу: г. Саратов, Кировский район, ул. им. Тархова С. Ф.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0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6.2019 года по 25.06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2</w:t>
            </w:r>
            <w:r>
              <w:rPr>
                <w:sz w:val="22"/>
                <w:szCs w:val="22"/>
              </w:rPr>
              <w:t xml:space="preserve">КЛ-0,4кВ от ТП№40 (по генплану) до участков с кадастровыми номерами 64:48:030101:143, 64:48:030101:30, расположенных на ул. им. Тархова С. Ф. в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Микрорайоне, Кировского района г. Саратов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2-17-132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4T11:57:00Z</cp:lastPrinted>
  <dcterms:modified xsi:type="dcterms:W3CDTF">2019-06-11T05:24:00Z</dcterms:modified>
  <cp:revision>163</cp:revision>
  <dc:subject/>
  <dc:title>Приложение № 1</dc:title>
</cp:coreProperties>
</file>