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227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КЛ-0,4кВ от ТП№40 (по генплану) до ВРУ-1 на границе земельного участка по адресу: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Кировский район, ул. им. Тархова С. Ф., кабелем АСБ-1-4х95мм2, общей протяженностью 200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342-15-ип от 25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66 696 (Четыреста шестьдесят шесть тысяч шестьсот девяносто шесть) рублей 60 коп., в том числе НДС 20 % - 77 782 (Семьдесят семь тысяч семьсот восемьдесят два) рубля 7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40 0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ысяч восем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3 334 (Двадцать три тысячи триста тридцать четыре) рубля  8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4-16T09:04:00Z</cp:lastPrinted>
  <dcterms:modified xsi:type="dcterms:W3CDTF">2019-06-10T07:09:00Z</dcterms:modified>
  <cp:revision>498</cp:revision>
  <dc:subject/>
  <dc:title>Договор купли-продажи оборудования</dc:title>
</cp:coreProperties>
</file>