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5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977377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Прокладка КЛ-0,4кВ от ТП-898 до ВРУ-2 на границе земельного участка по адресу: г. Саратов, Кировский район, ул. им. Тархова С. Ф., кабелем АСБ-1-4х120мм2, общей протяженностью 25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ТП-898 до ВРУ-2 на границе земельного участка по адресу: г. Саратов, Кировский район, ул. им. Тархова С. 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710 688 (Семьсот десять тысяч шестьсот восемьдесят восемь) рублей 0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6-11T06:02:00Z</dcterms:modified>
  <cp:revision>238</cp:revision>
  <dc:subject/>
  <dc:title/>
</cp:coreProperties>
</file>