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22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1» июн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360"/>
        <w:rPr/>
      </w:pPr>
      <w:r>
        <w:rPr>
          <w:spacing w:val="-2"/>
          <w:w w:val="102"/>
          <w:sz w:val="20"/>
          <w:szCs w:val="20"/>
        </w:rPr>
        <w:t>прокладка КЛ-0,4кВ от ТП-898 до ВРУ-2 на границе земельного участка по адресу: г. Саратов, Кировский район, ул. им. Тархова С. Ф., кабелем АСБ-1-4х120мм2, общей протяженностью 250 метров.</w:t>
      </w:r>
    </w:p>
    <w:p>
      <w:pPr>
        <w:pStyle w:val="Normal"/>
        <w:numPr>
          <w:ilvl w:val="0"/>
          <w:numId w:val="3"/>
        </w:numPr>
        <w:rPr/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4931-17-ип от 22.02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710 688 (Семьсот  десять тысяч шестьсот восемьдесят восемь) рублей 00 коп., в том числе НДС 20 % - 118 448 (Сто восемнадцать тысяч четыреста сорок восемь) рублей 0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что 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213 20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тринадцать тысяч двести шесть) рублей 4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35 534 (Тридцать пять тысяч пятьсот тридцать четыре) рубля  40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июн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</w:p>
    <w:p>
      <w:pPr>
        <w:pStyle w:val="Normal"/>
        <w:tabs>
          <w:tab w:val="clear" w:pos="708"/>
          <w:tab w:val="left" w:pos="62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ab/>
        <w:tab/>
        <w:tab/>
        <w:t xml:space="preserve">        Директор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  <w:t xml:space="preserve">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w w:val="10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4-16T09:04:00Z</cp:lastPrinted>
  <dcterms:modified xsi:type="dcterms:W3CDTF">2019-06-11T05:02:00Z</dcterms:modified>
  <cp:revision>498</cp:revision>
  <dc:subject/>
  <dc:title>Договор купли-продажи оборудования</dc:title>
</cp:coreProperties>
</file>