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227 М от 11.06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4931-17-ип от 22.02.2017 года. ТУ №4931-1 от 06.03.2019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от ТП-898 до ВРУ-2 на границе земельного участка по адресу: г. Саратов, Кировский район, ул. им. Тархова С. Ф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Прокладка </w:t>
            </w:r>
            <w:r>
              <w:rPr>
                <w:sz w:val="22"/>
                <w:szCs w:val="22"/>
              </w:rPr>
              <w:t>КЛ-0,4кВ от ТП-898 до ВРУ-2 на границе земельного участка по адресу: г. Саратов, Кировский район, ул. им. Тархова С. Ф.</w:t>
            </w:r>
            <w:r>
              <w:rPr>
                <w:spacing w:val="-2"/>
                <w:w w:val="102"/>
                <w:sz w:val="22"/>
                <w:szCs w:val="22"/>
              </w:rPr>
              <w:t>, кабелем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50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06.2019 года по 25.06.2019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2</w:t>
            </w:r>
            <w:r>
              <w:rPr>
                <w:sz w:val="22"/>
                <w:szCs w:val="22"/>
              </w:rPr>
              <w:t xml:space="preserve">КЛ-0,4кВ от ТП№40 (по генплану) до участков с кадастровыми номерами 64:48:030101:143, 64:48:030101:30, расположенных на ул. им. Тархова С. Ф. в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Микрорайоне, Кировского района г. Саратов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02-17-132-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04T11:25:00Z</cp:lastPrinted>
  <dcterms:modified xsi:type="dcterms:W3CDTF">2019-06-11T05:02:00Z</dcterms:modified>
  <cp:revision>165</cp:revision>
  <dc:subject/>
  <dc:title>Приложение № 1</dc:title>
</cp:coreProperties>
</file>