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227М от 11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 «25» июн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27М от 11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6.2019 года по 30.09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9-06-26T07:15:00Z</dcterms:modified>
  <cp:revision>62</cp:revision>
  <dc:subject/>
  <dc:title/>
</cp:coreProperties>
</file>