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489 М от 11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597-18-ип от 29.05.2018 года. ТУ №6597 от 29.05.2018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030 по адресу: г. Саратов, 2-й Мельничный пр., 3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-6/0,4кВ камере трансформатора Т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Замена существующих сборных шин в камере трансформатора Т-2 на шины АД 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0,4кВ двух рубильников РПС-2 с предохранителем ПН 2/250 с уставкой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Монтаж в РУ-0,4кВ в водных панелях №2 и №6 предохранителей ППНИ-39-630 и вводных рубильников РЕ-19-39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Замена существующих сборных шин в РУ-0,4кВ на шины АД 31Т 80х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Монтаж комплекта оборудования в РУ-6кВ: КСО-394-03-3шт., КСО-394-04-2шт., КСО-394-14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Монтаж РУ-6кВ сборных шин АД 31Т 5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.Соединение силовых трансформаторов Т-1 и Т-2 с РУ-6кВ кабелем АСБ-10-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.На время монтажа кабельного канала в РУ-6кВ необходимо выполнить временную перезаводку существующего кабеля 6кВ направления «к РП-Чернышевский» на трансформатор Т-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.Выполнить в РУ-6кВ новый кабельный канал с приямками. Углы кирпичной кладки каналов и перегородок обрамить сталью угловой. Перегородки в существующем канале демонтирова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.Перезавести существующие кабели в устанавливаемые ячейки РУ-6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абель направления «к ТП-365» в ячейку №1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абель направления «к ТП-1084» в ячейку №6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абель направления «к РП-Чернышевский»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6.2019 года по 25.06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Реконструкция ТП-1030 по адресу: г. Саратов, 2-й Мельничный пр., 3. 2КЛ-0,4кВ от ТП-1030 до ВРУ заявителя по адресу: г. Саратов, 2-й Мельничный пр.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9-18-106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3T11:44:00Z</cp:lastPrinted>
  <dcterms:modified xsi:type="dcterms:W3CDTF">2019-06-11T05:30:00Z</dcterms:modified>
  <cp:revision>186</cp:revision>
  <dc:subject/>
  <dc:title>Приложение № 1</dc:title>
</cp:coreProperties>
</file>