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8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1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на реконструкцию ТП-1030, расположенную по адресу: г. Саратов, 2-й Мельничный проезд, 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его оборудова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400-6/0,4кВ камере трансформатора Т-2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существующих сборных шин в камере трансформатора Т-2 на шины АД 31Т 60х6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двух рубильников РПС-2 с предохранителем ПН 2/250 с уставкой 250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в водных панелях №2 и №6 предохранителей ППНИ-39-630 и вводных рубильников РЕ-19-39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существующих сборных шин в РУ-0,4кВ на шины АД 31Т 80х8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комплекта оборудования в РУ-6кВ: КСО-394-03-3шт., КСО-394-04-2шт., КСО-394-14-2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РУ-6кВ сборных шин АД 31Т 50х5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оединение силовых трансформаторов Т-1 и Т-2 с РУ-6кВ кабелем АСБ-10-3х70мм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 время монтажа кабельного канала в РУ-6кВ необходимо выполнить временную перезаводку существующего кабеля 6кВ направления «к РП-Чернышевский» на трансформатор Т-1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олнить в РУ-6кВ новый кабельный канал с приямками. Углы кирпичной кладки каналов и перегородок обрамить сталью угловой. Перегородки в существующем канале демонтироват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перезавести существующие кабели в устанавливаемые ячейки РУ-6кВ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кабель направления «к ТП-365» в ячейку №1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кабель направления «к ТП-1084» в ячейку №6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кабель направления «к РП-Чернышевский»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6597-18-ип от 29.05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38 977 (Один миллион тридцать восемь  тысяч девятьсот семьдесят семь) рублей  72 коп., в том числе НДС 20 % - 173 162 (Сто семьдесят три тысячи  сто шестьдесят два) рубля 9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1 693 (Триста одиннадцать тысяч шестьсот девяносто три) рубля 3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1 948 (Пятьдесят одна тысяча девятьсот сорок восемь) рублей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июн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6-03T09:19:00Z</cp:lastPrinted>
  <dcterms:modified xsi:type="dcterms:W3CDTF">2019-06-10T07:36:00Z</dcterms:modified>
  <cp:revision>469</cp:revision>
  <dc:subject/>
  <dc:title>Договор купли-продажи оборудования</dc:title>
</cp:coreProperties>
</file>