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98328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П-Диагностика по адресу: г. Саратов, ул. Рабочая и Университет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РП-Диагностика с заменой силовых трансформаторов 630кВА на ТСГЛ-1000-6/0,4кВ, ПК-6, сборных шин, вводных и секционного рубильников на РЕ-19-43.</w:t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0 572 (Сто двадцать тысяч пятьсот семьдесят два) рубля 6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6-13T06:42:00Z</dcterms:modified>
  <cp:revision>251</cp:revision>
  <dc:subject/>
  <dc:title/>
</cp:coreProperties>
</file>