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1 П от 13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88-19-ип от 29.01.2019 года. ТУ №7388 от 29.0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Диагностика по адресу: г. Саратов, ул. Рабочая и Университет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ектирование реконструкции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П-Диагностика </w:t>
            </w:r>
            <w:r>
              <w:rPr>
                <w:sz w:val="22"/>
                <w:szCs w:val="22"/>
              </w:rPr>
              <w:t>с заменой силовых трансформаторов 630кВА на ТСГЛ-1000-6/0,4кВ, ПК-6, сборных шин, вводных и секционного рубильников на РЕ-19-4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6.2019 года по 27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Рабочая, 145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4T09:41:00Z</cp:lastPrinted>
  <dcterms:modified xsi:type="dcterms:W3CDTF">2019-06-13T05:12:00Z</dcterms:modified>
  <cp:revision>155</cp:revision>
  <dc:subject/>
  <dc:title>Приложение № 1</dc:title>
</cp:coreProperties>
</file>