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21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388-19-ип от 29.01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0 57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адцать тысяч пятьсот сем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6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0 0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ысяч девяносто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4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6 17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шесть тысяч сто сем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8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028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двадцать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63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19-04-22T11:25:00Z</cp:lastPrinted>
  <dcterms:modified xsi:type="dcterms:W3CDTF">2019-06-06T10:04:00Z</dcterms:modified>
  <cp:revision>237</cp:revision>
  <dc:subject/>
  <dc:title>Договор купли-продажи оборудования</dc:title>
</cp:coreProperties>
</file>