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83318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130 по адресу: г. Саратов, 50 лет Октября, 14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новая по адресу: г. Саратов, ул. 4-я Дачная, б/н.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ТП-1130 до новой 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РУ-10кВ ТП-1130 с установкой на разных секциях шин двух линейных камер КСО-394-03-2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в РУ-10кВ новой ТП комплекта оборудования: камеры КСО-394-03-3шт., КСО-394-06-1шт., КСО-394-11-1шт., КСО-394-01-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2КЛ-10кВ от РУ-10кВ ТП-1130 до РУ-10кВ новой ТП, протяженностью ориентировочно 2х1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3 544 (Двести шестьдесят три тысячи пятьсот сорок четыре) рубля 4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6-13T06:41:00Z</dcterms:modified>
  <cp:revision>250</cp:revision>
  <dc:subject/>
  <dc:title/>
</cp:coreProperties>
</file>