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23 П от 13.06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471-19-ип от 06.03.2019 года. ТУ №7471 от 06.03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130 по адресу: г. Саратов, 50 лет Октября, 144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 новая по адресу: г. Саратов, ул. 4-я Дачная, б/н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ТП-1130 до новой ТП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ектирование реконструкции РУ-10кВ ТП-1130 с установкой на разных секциях шин двух линейных камер КСО-394-03-2шт.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в РУ-10кВ новой ТП комплекта оборудования: камеры КСО-394-03-3шт., КСО-394-06-1шт., КСО-394-11-1шт., КСО-394-01-1шт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Проектирование трассы 2КЛ-10кВ от РУ-10кВ ТП-1130 до РУ-10кВ новой ТП, протяженностью ориентировочно 2х1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13.06.2019 года по 30.08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4-я Дачная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ind w:left="-709" w:hanging="0"/>
        <w:rPr>
          <w:kern w:val="2"/>
        </w:rPr>
      </w:pPr>
      <w:r>
        <w:rPr>
          <w:kern w:val="2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04T10:18:00Z</cp:lastPrinted>
  <dcterms:modified xsi:type="dcterms:W3CDTF">2019-06-13T05:52:00Z</dcterms:modified>
  <cp:revision>151</cp:revision>
  <dc:subject/>
  <dc:title>Приложение № 1</dc:title>
</cp:coreProperties>
</file>