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2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471-19-ип от 06.03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63 54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шестьдесят три тысячи пятьсот сорок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4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3 9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девятьсот два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0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9 0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евять тысяч шес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3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17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сто 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2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19-04-22T11:25:00Z</cp:lastPrinted>
  <dcterms:modified xsi:type="dcterms:W3CDTF">2019-06-06T10:32:00Z</dcterms:modified>
  <cp:revision>238</cp:revision>
  <dc:subject/>
  <dc:title>Договор купли-продажи оборудования</dc:title>
</cp:coreProperties>
</file>