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834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 Разборка бетон. пол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Устройство бетонных полов толщиной 100 м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одрезка металлических двер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Разборка асфальтного покрыт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Установка бортового камня бетонного для отмост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 Устройство асфальтной отмост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8. Устройство покрытия толщиной 9 см из горячих асфальтобетонных смесей 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9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емонт асфальтобетонного покрытия у подъезда № 2 во дворе административного здания по ул. Белоглинская, 40 Литер А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200 209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(Двести тысяч двести девять) рублей 20 коп., в том числе НДС 20% - 33 368 (Тридцать три тысячи триста шестьдесят восемь) рублей 20 коп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1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06-13T10:50:00Z</cp:lastPrinted>
  <dcterms:modified xsi:type="dcterms:W3CDTF">2019-06-13T06:52:00Z</dcterms:modified>
  <cp:revision>251</cp:revision>
  <dc:subject/>
  <dc:title/>
</cp:coreProperties>
</file>