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40КР от 13.06.201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b/>
                <w:spacing w:val="-2"/>
                <w:w w:val="102"/>
                <w:lang w:val="zxx"/>
              </w:rPr>
              <w:t xml:space="preserve"> </w:t>
            </w:r>
            <w:r>
              <w:rPr>
                <w:sz w:val="20"/>
                <w:szCs w:val="20"/>
              </w:rPr>
              <w:t>ООО «МОНОЛИТ-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Ю. Лыс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Н. Стрелин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9 г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9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Ремонт асфальтобетонного покрытия  у подъезда № 2</w:t>
            </w:r>
            <w:r>
              <w:rPr>
                <w:spacing w:val="-2"/>
                <w:w w:val="102"/>
                <w:sz w:val="20"/>
                <w:szCs w:val="20"/>
              </w:rPr>
              <w:t xml:space="preserve"> во дворе административного здания по ул. Белоглинская, 40 Литер А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борка бетон. поло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бетонных полов толщиной 100 м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резка металлических двер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борка асфальтного покры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ановка бортового камня бетонного для отмост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ройство асфальтной отмост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Устройство покрытия толщиной 9 см из горячих асфальтобетонных смесе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9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6.2019 года  по  30.07.2019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 71.13330.2017 «Изоляционные и отделочные покрытия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едеральный закон от 22.07.2008 №123-ФЗ « 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сфальт-М2 тип В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СТ 9128-2009. Пористость остова не более 22%. Водонасыщение 1,5 – 4,0%. Предел прочности на сжатие при 20С не менее 2,2 мПа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  <w:r>
              <w:rPr>
                <w:spacing w:val="-2"/>
                <w:w w:val="102"/>
                <w:sz w:val="20"/>
                <w:szCs w:val="20"/>
              </w:rPr>
              <w:t xml:space="preserve"> %. Предел прочности на сжатие при 0 С не более 12 мПа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Торопкина Юлиана Игоревна</cp:lastModifiedBy>
  <cp:lastPrinted>2019-06-03T16:53:00Z</cp:lastPrinted>
  <dcterms:modified xsi:type="dcterms:W3CDTF">2019-06-13T06:10:00Z</dcterms:modified>
  <cp:revision>91</cp:revision>
  <dc:subject/>
  <dc:title>Приложение № 1</dc:title>
</cp:coreProperties>
</file>