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59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19079835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44425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провода С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и количество поставляемого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83 704 (пятьсот восемьдесят три тысячи семьсот четыре) рубля 32 копейки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ых (максимальных) ценах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Техническое задание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4.12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4 июня 2019 года до 10:00 21 июн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4 июня 2019 года до 10:00 21 июня 2019 года по рабочим дням с 09:00 до 16:00 часов, обед с 12:00 до 13:00 часов (время местное МСК+1) по адресу: г. Саратов, ул. Белоглинская, 40, кабинет № 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4.06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1.06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4.06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6-13T07:18:00Z</dcterms:modified>
  <cp:revision>121</cp:revision>
  <dc:subject/>
  <dc:title>ИЗВЕЩЕНИЕ</dc:title>
</cp:coreProperties>
</file>