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3» январ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427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на проведение дератизационных и дезинсекционных работ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обязуется проводить дератизационные и (или) дезинсекционные работы на площадях и по расценкам, оговоренным в Приложениях № 1 и 2 к договору, являющихся неотъемлемыми частями договора, а Заказчик обязуется оплачивать проведенные работы на условиях и в порядке, изложенных в договор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о оказания услуг указано в Приложении № 1 к Договор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роведении дератизации в договор включается вся площадь объекта (жилая, нежилая, надворных построек) и прилегающая территориях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не вправе требовать от дезинфекторов, явившихся на обработку, обязательного посещения всех помещений, входящих по данному договору в понятие объекта, если по определению санитарно-эпидемиологической службы этого не требуетс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работ за период действия договора определена на основании «Расчета стоимости» (Приложение №2 к Договору) и составляет 164 246 (сто шестьдесят четыре тысячи двести сорок шесть) рублей 88 копеек, НДС не облагается (п.2 ст. 346 гл.26 НК РФ).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1.29.11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1.29.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распростра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1-23T12:11:00Z</dcterms:modified>
  <cp:revision>98</cp:revision>
  <dc:subject/>
  <dc:title/>
</cp:coreProperties>
</file>