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дератизационных и дезинсекцио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«23» января 2019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ФГУП «Меддезинфекция», г. Саратов»</w:t>
      </w:r>
      <w:r>
        <w:rPr>
          <w:sz w:val="22"/>
          <w:szCs w:val="22"/>
        </w:rPr>
        <w:t xml:space="preserve">, именуемое в дальнейшем «Исполнитель», в лице временно исполняющего обязанности директора Марьянова В.А., действующего на основании Приказа № 500-и/о от 25.06.2018 года, с  одной стороны,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>, именуемое в дальнейшем «Заказчик», в лице  Первого заместителя генерального директора Стрелина Е.Н., действующего на основании Доверенности № 2 от 12.01.2018 года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роны подписывают настоящий договор в соответствии с Федеральным Законом №52-ФЗ «О санитарно-эпидемиологическом благополучии населения» от 30.03.1999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 Исполнитель обязуется проводить дератизационные и (или) дезинсекционные работы на площадях и по расценкам, оговоренным в Приложениях № 1 и 2 к настоящему договору, являющихся неотъемлемыми частями настоящего договора, а Заказчик обязуется оплачивать проведенные работы на условиях и в порядке, изложенных в договоре.</w:t>
      </w:r>
    </w:p>
    <w:p>
      <w:pPr>
        <w:pStyle w:val="Normal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>а) при проведении дератизации в договор включается вся площадь объекта (жилая, нежилая, надворных построек) и прилегающая территориях;</w:t>
      </w:r>
    </w:p>
    <w:p>
      <w:pPr>
        <w:pStyle w:val="Normal"/>
        <w:ind w:firstLine="709"/>
        <w:jc w:val="both"/>
        <w:rPr/>
      </w:pPr>
      <w:r>
        <w:rPr/>
        <w:t xml:space="preserve"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; </w:t>
      </w:r>
    </w:p>
    <w:p>
      <w:pPr>
        <w:pStyle w:val="Normal"/>
        <w:ind w:firstLine="709"/>
        <w:jc w:val="both"/>
        <w:rPr/>
      </w:pPr>
      <w:r>
        <w:rPr/>
        <w:t>в) в соответствии с СП 3.5.3. 3223-14 «Санитарно-эпидемиологические требования к проведению дератизации» -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;</w:t>
      </w:r>
    </w:p>
    <w:p>
      <w:pPr>
        <w:pStyle w:val="Normal"/>
        <w:ind w:firstLine="709"/>
        <w:jc w:val="both"/>
        <w:rPr/>
      </w:pPr>
      <w:r>
        <w:rPr/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«профилактические дезинфекционные работы – дератизация, дезинсекция и т.д.» входят не только истребительные мероприятия, но и наблюдения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ind w:firstLine="709"/>
        <w:jc w:val="both"/>
        <w:rPr/>
      </w:pPr>
      <w:r>
        <w:rPr/>
        <w:t>2.2. В соответствии с СП 3.5.3. 3223-14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ind w:firstLine="709"/>
        <w:jc w:val="both"/>
        <w:rPr/>
      </w:pPr>
      <w:r>
        <w:rPr/>
        <w:t xml:space="preserve">2.3 В соответствии с СанПиН 3.5.2. 1376-03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 Проводить дератизационные и (или) дезинсекционные работы в соответствии с методикой и действующими нормативными док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Предоставлять Заказчику консультации по вопросам санитарно-профилактических мероприятий, повышающих эффективность проводимо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ыделить ответственное лицо, которое обязано присутствовать во время проводимых Исполнителем работ, и удостоверять их выполнен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Обеспечива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 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9. Оплачивать работу в сроки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В случае невыполнения Заказчиком требований по пунктам 3.6 и 3.7 качество работ не гарантируе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работ и порядок оплат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одтверждением проделанной работы является подписанный сторонами приемо-сдаточный ак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3 687 (тринадцать тысяч шестьсот восемьдесят семь) рублей 24 копейки, НДС не облагается (п.2 ст. 346 гл.26 Н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Общая стоимость работ за период действия настоящего договора определена на основании «Расчета стоимости» (Приложение №2) и составляет 164 246</w:t>
      </w:r>
      <w:r>
        <w:rPr/>
        <w:t xml:space="preserve"> </w:t>
      </w:r>
      <w:r>
        <w:rPr>
          <w:sz w:val="22"/>
          <w:szCs w:val="22"/>
        </w:rPr>
        <w:t>(сто шестьдесят четыре тысячи двести сорок шесть) рублей 88 копеек, НДС не облагается (п.2 ст. 346 гл.26 НК РФ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В соответствии с утвержденным Исполнителем прейскурантом цен на выполняемые работы, по договорам, действующим с 01.01.2019 года, стоимость работ на объектах различается в зависимости от площад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Ремонт объекта не может служить основанием для прекращения Заказчиком исполнения обязанностей по договору и расчетов по не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. 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7. Расчеты в форме предварительной оплаты, аванса, отсрочки оплаты в рамках настоящего Договора являются коммерческим кредитом в смысле статьи 823 ГК РФ, а также на сумму денежных обязательств, проценты в соответствии со статьей 317 ГК РФ не начисля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5. 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2. За ненадлежащее исполнение Исполнителем обязательств, предусмотренных настоящим Договором, Исполнитель по требованию Заказчика обязуется выплатить неустойку в размере 0,1% от стоимости ненадлежаще исполненных работ по настоящему Договору. 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3. В случае нарушения Заказчиком срока оплаты работ, определенного в пунктах                          4.2. настоящего Договора, Заказчик по требованию Исполнителя обязуется выплатить неустойку в размере 0,1% от стоимости неоплаченных в срок работ за каждый день просрочки.</w:t>
      </w:r>
    </w:p>
    <w:p>
      <w:pPr>
        <w:pStyle w:val="22"/>
        <w:jc w:val="both"/>
        <w:rPr/>
      </w:pPr>
      <w:r>
        <w:rPr>
          <w:rFonts w:eastAsia="Times New Roman"/>
          <w:szCs w:val="22"/>
          <w:lang w:bidi="zxx"/>
        </w:rPr>
        <w:t>5.4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разрешения спор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вступает в силу с 01 января 2019 года и действует по 31 декабря 2019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3.  </w:t>
      </w:r>
      <w:r>
        <w:rPr>
          <w:sz w:val="22"/>
          <w:szCs w:val="22"/>
          <w:lang w:bidi="zxx"/>
        </w:rPr>
        <w:t>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В случае расторжения Договора, Стороны обязаны в 10-дневный срок произвести окончательные расч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В случае изменения реквизитов (почтовых, банковски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7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сполнитель:</w:t>
      </w: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  <w:u w:val="single"/>
        </w:rPr>
        <w:t>Заказчик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ФГУП «Меддезинфекция», г. Саратов»                           ЗАО «СПГЭС»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Адрес:410017, г. Саратов, ул. Хользунова,21</w:t>
        <w:tab/>
        <w:t xml:space="preserve">                    Адрес:  410017, г. Саратов, ул. Белоглинская,40                                                                                                                       Тел. 20-12-60, 50-55-58, факс 52-40-74                                тел. 26-29-54, факс  30-48-00</w:t>
      </w:r>
    </w:p>
    <w:p>
      <w:pPr>
        <w:pStyle w:val="Normal"/>
        <w:rPr/>
      </w:pPr>
      <w:r>
        <w:rPr>
          <w:sz w:val="22"/>
          <w:szCs w:val="22"/>
        </w:rPr>
        <w:t xml:space="preserve">Эл. адрес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en-US"/>
        </w:rPr>
        <w:t>armedde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ИНН 6454006283 КПП 645401001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645501001 ИНН 6455006864                                        Р/С 407028106560201017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502810000640000254                                                  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Саратовский ПАО Банк                                       к/с 30101810200000000607</w:t>
      </w:r>
    </w:p>
    <w:p>
      <w:pPr>
        <w:pStyle w:val="Normal"/>
        <w:rPr/>
      </w:pPr>
      <w:r>
        <w:rPr>
          <w:sz w:val="22"/>
          <w:szCs w:val="22"/>
        </w:rPr>
        <w:t xml:space="preserve">«ФК ОТКРЫТИЕ», </w:t>
        <w:tab/>
        <w:t xml:space="preserve">                                                            БИК 043601607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6311913, К/С 301018101220200009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264036802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директора                                                        Первый заместитель генерального директ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/Марьянов В.А./  </w:t>
        <w:tab/>
        <w:t xml:space="preserve">                      ________________/Стрелин Е.Н.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/>
        <w:t xml:space="preserve"> </w:t>
      </w:r>
      <w:r>
        <w:rPr>
          <w:vertAlign w:val="subscript"/>
        </w:rPr>
        <w:t>М.П.</w:t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1 к Договору на прове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ератизационных и дезинсекцио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_____ от «23» января 2019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>к договору № ____ от «_____» декабря 2018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559"/>
        <w:gridCol w:w="1618"/>
      </w:tblGrid>
      <w:tr>
        <w:trPr>
          <w:trHeight w:val="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8 кв. 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 кв. 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9,5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трологическая служб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ый проезд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4,9 кв. м.</w:t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2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Нежилое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ок ЮРС №6,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 кв. 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жилое здание (литер О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 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Нежилое здание (литер 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Энтузиастов, 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7 кв. 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ок ЦРС № 4,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 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 кв.м.</w:t>
            </w:r>
          </w:p>
        </w:tc>
      </w:tr>
      <w:tr>
        <w:trPr>
          <w:trHeight w:val="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76,9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77,4 кв</w:t>
            </w:r>
            <w:r>
              <w:rPr>
                <w:sz w:val="24"/>
                <w:szCs w:val="24"/>
              </w:rPr>
              <w:t>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 xml:space="preserve">   </w:t>
        <w:tab/>
        <w:t xml:space="preserve"> 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ИО директора                                                      Первый заместитель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Марьянов В.А./          </w:t>
        <w:tab/>
        <w:tab/>
        <w:t xml:space="preserve">                _______________/Стрелин Е.Н./</w:t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844"/>
        <w:jc w:val="center"/>
        <w:rPr>
          <w:b/>
          <w:b/>
        </w:rPr>
      </w:pPr>
      <w:r>
        <w:rPr>
          <w:b/>
        </w:rPr>
        <w:t>ПРИЛОЖЕНИЕ № 2 к Договору на проведение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 xml:space="preserve">дератизационных и дезинсекционных работ № _____ </w:t>
      </w:r>
    </w:p>
    <w:p>
      <w:pPr>
        <w:pStyle w:val="Normal"/>
        <w:ind w:left="5245" w:hanging="0"/>
        <w:rPr/>
      </w:pPr>
      <w:r>
        <w:rPr>
          <w:b/>
        </w:rPr>
        <w:t xml:space="preserve">  </w:t>
      </w:r>
      <w:r>
        <w:rPr>
          <w:b/>
        </w:rPr>
        <w:t>от  «23» января 2019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01 января 2019 года   по 31 декабря 2019 год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127"/>
        <w:gridCol w:w="992"/>
        <w:gridCol w:w="709"/>
        <w:gridCol w:w="992"/>
        <w:gridCol w:w="992"/>
        <w:gridCol w:w="709"/>
        <w:gridCol w:w="992"/>
        <w:gridCol w:w="1134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ъек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объек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атизац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зинсек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в меся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НД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сего)</w:t>
            </w:r>
          </w:p>
        </w:tc>
      </w:tr>
      <w:tr>
        <w:trPr>
          <w:trHeight w:val="14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объекта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 за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кв.м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 в месяц без 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объекта 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 за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кв.м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 в месяц без Н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,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гараж и проход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на дворовой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Метрологическая служба, участок ЮРС №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. Первомай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й проезд,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часток Ю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,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литер О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6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 здание (литер 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6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,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Ц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, 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ктюбинская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70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87,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Сумма ежемесячного платежа 13687 рублей 24 копейки без НДС (п.2 ст346 гл26 НК РФ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щая сумма 164246 рублей 88 копеек без НДС (п.2 ст346 гл26 НК РФ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согласов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:</w:t>
        <w:tab/>
        <w:tab/>
        <w:tab/>
        <w:tab/>
        <w:tab/>
        <w:t xml:space="preserve">                Заказ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ГУП «Меддезинфекция», г. Саратов»                                       ЗАО «СПГЭ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ИО директора                 </w:t>
        <w:tab/>
        <w:tab/>
        <w:t xml:space="preserve">                Первый заместитель генерального дирек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 /Марьянов В.А./          </w:t>
        <w:tab/>
        <w:tab/>
        <w:t xml:space="preserve">                _______________/Стрелин Е.Н./</w:t>
        <w:tab/>
        <w:tab/>
        <w:tab/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ind w:firstLine="720"/>
    </w:pPr>
    <w:rPr>
      <w:rFonts w:eastAsia="Calibri"/>
      <w:sz w:val="22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59:00Z</dcterms:created>
  <dc:creator>Зубрицкая</dc:creator>
  <dc:description/>
  <cp:keywords/>
  <dc:language>en-US</dc:language>
  <cp:lastModifiedBy>Торопкина Юлиана Игоревна</cp:lastModifiedBy>
  <cp:lastPrinted>2019-01-22T19:31:00Z</cp:lastPrinted>
  <dcterms:modified xsi:type="dcterms:W3CDTF">2019-01-23T11:36:00Z</dcterms:modified>
  <cp:revision>14</cp:revision>
  <dc:subject/>
  <dc:title>Приложение № 3</dc:title>
</cp:coreProperties>
</file>