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99076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поставки товара, выполнения работы, оказания услуги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пунктовой опоры ВЛИ-0,4кВ ТП-1332 до границы земельного участка по адресу: г. Саратов, ул. Чернышевского, 10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1332 до пунктовой ВЛИ-0,4кВ ТП-1332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ВЛИ-0,4кВ от пунктовой опоры ВЛИ-0,4кВ ТП-1332 до границы земельного участка по адресу: г. Саратов, ул. Чернышевского, 100, протяженностью ориентировочно 7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КЛ-0,4кВ от ТП-1332 до пунктовой опоры ВЛИ-0,4кВ ТП-1332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2 260 (Сто шестьдесят две тысячи двести шестьдесят) рублей 0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6-14T10:42:00Z</dcterms:modified>
  <cp:revision>253</cp:revision>
  <dc:subject/>
  <dc:title/>
</cp:coreProperties>
</file>