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2 П от 14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81-19-ип от 19.03.2019 года. ТУ №7481 от 19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ВЛИ-0,4кВ ТП-1332 до границы земельного участка по адресу: г. Саратов, ул. Чернышевского, 100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1332 до пунктовой ВЛИ-0,4кВ ТП-1332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от пунктовой опоры ВЛИ-0,4кВ ТП-1332 до границы земельного участка по адресу: г. Саратов, ул. Чернышевского, 100, протяженностью ориентировочно 7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Л-0,4кВ от ТП-1332 до пунктовой опоры ВЛИ-0,4кВ ТП-1332 (кабельный вывод), протяженностью ориентировочно 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6.2019 года по 1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ернышевского, 10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4T09:05:00Z</cp:lastPrinted>
  <dcterms:modified xsi:type="dcterms:W3CDTF">2019-06-14T05:06:00Z</dcterms:modified>
  <cp:revision>152</cp:revision>
  <dc:subject/>
  <dc:title>Приложение № 1</dc:title>
</cp:coreProperties>
</file>