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908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Установка КТП-400-10/0,4кВ транзитного типа с трансформатором ТМГ-400-10/0,4кВ, оборудование РУ-10кВ (КСО-394-04-1шт., КСО-394-03-2шт.) и РУ-0,4кВ (ЩО-70-1-32-1шт., ЩО-70-1-03-1шт., ЩО-70-1-02-1шт.), сборных шин АД 31 Т 50х5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Монтаж узла учета электроэнергии в РУ-0,4кВ новой КТП типа «Меркурий 230» и модема GPRS терминалом TELEOFIS WRX768-R6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10кВ от новой КТП до соединения с кабелем направления «ТП-659–ТП-1991» с учетом ближайших соединительных муфт, АСБ-10-3х150мм2, общей протяженностью 5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ТП новая по адресу: г. Саратов, ВСО, промышленная зона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новой КТП до соединения с кабелем направления «ТП-659–ТП-1991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472 504 (Два миллиона четыреста семьдесят две тысячи пятьсот четыре) рубля 03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6-14T10:55:00Z</dcterms:modified>
  <cp:revision>239</cp:revision>
  <dc:subject/>
  <dc:title/>
</cp:coreProperties>
</file>