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 1678 М от 14.06.2019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иректор ООО «ГорЭнергоСерви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"СПГЭС"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2019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9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977"/>
        <w:gridCol w:w="2071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7305-18-ип от 17.12.2018 года. ТУ №7305 от 17.12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КТП новая по адресу: г. Саратов, ВСО, промышленная зона, б/н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КЛ-10кВ от новой КТП до соединения с кабелем направления «ТП-659–ТП-1991» с учетом ближайших соединительных муфт.</w:t>
            </w:r>
          </w:p>
        </w:tc>
      </w:tr>
      <w:tr>
        <w:trPr>
          <w:trHeight w:val="301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.Установка КТП-400-10/0,4кВ транзитного типа с трансформатором ТМГ-400-10/0,4кВ, оборудование РУ-10кВ (КСО-394-04-1шт., КСО-394-03-2шт.) и РУ-0,4кВ (ЩО-70-1-32-1шт., ЩО-70-1-03-1шт., ЩО-70-1-02-1шт.), сборных шин АД 31 Т 50х5мм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2.2.Монтаж узла учета электроэнергии в РУ-0,4кВ новой КТП типа «Меркурий 230» и модема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GPRS</w:t>
            </w:r>
            <w:r>
              <w:rPr>
                <w:spacing w:val="-2"/>
                <w:w w:val="102"/>
                <w:sz w:val="22"/>
                <w:szCs w:val="22"/>
              </w:rPr>
              <w:t xml:space="preserve"> терминалом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TELEOFIS</w:t>
            </w:r>
            <w:r>
              <w:rPr>
                <w:spacing w:val="-2"/>
                <w:w w:val="102"/>
                <w:sz w:val="22"/>
                <w:szCs w:val="22"/>
              </w:rPr>
              <w:t xml:space="preserve"> 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WRX</w:t>
            </w:r>
            <w:r>
              <w:rPr>
                <w:spacing w:val="-2"/>
                <w:w w:val="102"/>
                <w:sz w:val="22"/>
                <w:szCs w:val="22"/>
              </w:rPr>
              <w:t>768-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R</w:t>
            </w:r>
            <w:r>
              <w:rPr>
                <w:spacing w:val="-2"/>
                <w:w w:val="102"/>
                <w:sz w:val="22"/>
                <w:szCs w:val="22"/>
              </w:rPr>
              <w:t>6</w:t>
            </w:r>
            <w:r>
              <w:rPr>
                <w:spacing w:val="-2"/>
                <w:w w:val="102"/>
                <w:sz w:val="22"/>
                <w:szCs w:val="22"/>
                <w:lang w:val="en-US"/>
              </w:rPr>
              <w:t>U</w:t>
            </w:r>
            <w:r>
              <w:rPr>
                <w:spacing w:val="-2"/>
                <w:w w:val="102"/>
                <w:sz w:val="20"/>
                <w:szCs w:val="20"/>
              </w:rPr>
              <w:t xml:space="preserve">. </w:t>
            </w:r>
            <w:r>
              <w:rPr>
                <w:spacing w:val="-2"/>
                <w:w w:val="102"/>
                <w:sz w:val="22"/>
                <w:szCs w:val="22"/>
              </w:rPr>
              <w:t>2.3.Прокладка 2КЛ-10кВ от новой КТП до соединения с кабелем направления «ТП-659–ТП-1991» с учетом ближайших соединительных муфт, АСБ-10-3х1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общей протяженностью 580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14.06.2019 года по 20.06.2019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Установка КТП. 2КЛ-10кВ от РУ-10кВ новой КТП до соединения с кабелем направления «ТП-659-ТП-1991» по адресу: г. Саратов, Ленинский район, ВСО, Промышленная зона, около д. 2/2.» Шифр 03-19-44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5.12.2018 года №45-326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2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ind w:hanging="0"/>
        <w:rPr>
          <w:sz w:val="22"/>
          <w:szCs w:val="22"/>
          <w:highlight w:val="yellow"/>
        </w:rPr>
      </w:pPr>
      <w:r>
        <w:rPr>
          <w:sz w:val="22"/>
          <w:szCs w:val="22"/>
          <w:highlight w:val="yellow"/>
        </w:rPr>
      </w:r>
    </w:p>
    <w:p>
      <w:pPr>
        <w:pStyle w:val="Style14"/>
        <w:ind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9-06-06T16:26:00Z</cp:lastPrinted>
  <dcterms:modified xsi:type="dcterms:W3CDTF">2019-06-14T05:45:00Z</dcterms:modified>
  <cp:revision>178</cp:revision>
  <dc:subject/>
  <dc:title>Приложение № 1</dc:title>
</cp:coreProperties>
</file>