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62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99434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.</w:t>
            </w:r>
          </w:p>
          <w:p>
            <w:pPr>
              <w:pStyle w:val="Standard"/>
              <w:rPr/>
            </w:pPr>
            <w:r>
              <w:rPr/>
              <w:t xml:space="preserve">2.1. Монтаж оборудования в РУ -6кВ новой ТП (КСО-394-03-3шт., КСО-394-11-2шт. КСО -394 – 06 - 2шт, шинный мост). </w:t>
            </w:r>
          </w:p>
          <w:p>
            <w:pPr>
              <w:pStyle w:val="Standard"/>
              <w:rPr/>
            </w:pPr>
            <w:r>
              <w:rPr/>
              <w:t>2.2.Монтаж учета электроэнергии в щите учета ЩМП в РУ-6кВ новой ТП типа «Меркурий 236» и базовым блоком «Teleofis».</w:t>
            </w:r>
          </w:p>
          <w:p>
            <w:pPr>
              <w:pStyle w:val="Standard"/>
              <w:rPr/>
            </w:pPr>
            <w:r>
              <w:rPr/>
              <w:t>2.3. Монтаж 2 КЛ-10 кВ АСБ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РУ - 6 кВ ТП - 603, протяженностью 2х610 метров.</w:t>
            </w:r>
          </w:p>
          <w:p>
            <w:pPr>
              <w:pStyle w:val="Standard"/>
              <w:rPr/>
            </w:pPr>
            <w:r>
              <w:rPr/>
              <w:t>2.4. Монтаж КЛ-10 кВ АСБ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ТП до РУ -6кВ ТП - 604, протяженностью 1х570 метров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РУ-6 кВ новой ТП по адресу: г. Саратов, 2-й Соколовогорский проезд, д. 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кВ от РУ - 6кВ новой ТП до РУ -6кВ ТП - 60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кВ от РУ - 6кВ новой ТП до РУ -6кВ ТП- 604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6 366 209 (шесть миллионов триста шестьдесят шесть тысяч двести девять) рублей 79 коп.,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6-17T07:00:00Z</dcterms:modified>
  <cp:revision>243</cp:revision>
  <dc:subject/>
  <dc:title/>
</cp:coreProperties>
</file>