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08М от 17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0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и.о.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Тарасова Андрея Алексе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иказа № 164-к от 05.09.2019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08М от 17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но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6.2019 года по 29.11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И.о. генерального директора</w:t>
        <w:tab/>
        <w:t xml:space="preserve">                           Директор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А. Тарас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19-09-17T12:04:00Z</dcterms:modified>
  <cp:revision>68</cp:revision>
  <dc:subject/>
  <dc:title/>
</cp:coreProperties>
</file>