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9439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Установка КТП-400-6/0,4кВ транзитного типа с трансформатором ТМГ-250-6/0,4кВ, оборудование РУ-6кВ (КСО-394-04-1шт., КСО-394-03-2шт.) и РУ-0,4кВ (ЩО-70-1-32-1шт., ЩО-70-1-03-2шт.), сборных шин АД 31 Т 50х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Монтаж узла учета электроэнергии в РУ-0,4кВ новой КТП типа «Меркурий 236» и модема GPRS терминалом TELEOFIS WRX768-R6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2КЛ-6кВ от новой КТП до соединения с кабелем направления «ТП-602-ТП-610» с учетом ближайших соединительных муфт,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472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г. Саратов, 2-й Соколовогорский проезд, 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6кВ от новой КТП до соединения с кабелем направления «ТП-602-ТП-610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460 082 (Два миллиона четыреста шестьдесят тысяч восемьдесят два) рубля 62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17T06:58:00Z</dcterms:modified>
  <cp:revision>242</cp:revision>
  <dc:subject/>
  <dc:title/>
</cp:coreProperties>
</file>