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36 М от 17.06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874-18-ип от 06.08.2018 года. ТУ №6874 от 06.08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КТП по адресу: г. Саратов, 2-й Соколовогорский проезд, 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кВ от новой КТП до соединения с кабелем направления «ТП-602-ТП-610» с учетом ближайших соединительных муфт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Установка КТП-400-6/0,4кВ транзитного типа с трансформатором ТМГ-250-6/0,4кВ, оборудование РУ-6кВ (КСО-394-04-1шт., КСО-394-03-2шт.) и РУ-0,4кВ (ЩО-70-1-32-1шт., ЩО-70-1-03-2шт.), сборных шин АД 31 Т 50х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.Монтаж узла учета электроэнергии в РУ-0,4кВ новой КТП типа «Меркурий 236» и модем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RX</w:t>
            </w:r>
            <w:r>
              <w:rPr>
                <w:spacing w:val="-2"/>
                <w:w w:val="102"/>
                <w:sz w:val="22"/>
                <w:szCs w:val="22"/>
              </w:rPr>
              <w:t>768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6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U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  <w:r>
              <w:rPr>
                <w:spacing w:val="-2"/>
                <w:w w:val="102"/>
                <w:sz w:val="22"/>
                <w:szCs w:val="22"/>
              </w:rPr>
              <w:t>2.3.Прокладка 2КЛ-6кВ от новой КТП до соединения с кабелем направления «ТП-602-ТП-610» с учетом ближайших соединительных муфт,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7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06.2019 года по 10.07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Установка КТП-6/0,4кВ по адресу: г. Саратов, 2-й Соколовогорский пр. 2КЛ-6кВ от новой КТП до соединения с кабелем направления «ТП-602-ТП-610» Шифр 02-19-22 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06T09:21:00Z</cp:lastPrinted>
  <dcterms:modified xsi:type="dcterms:W3CDTF">2019-06-17T06:03:00Z</dcterms:modified>
  <cp:revision>172</cp:revision>
  <dc:subject/>
  <dc:title>Приложение № 1</dc:title>
</cp:coreProperties>
</file>