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3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7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КТП-400-6/0,4кВ транзитного типа с трансформатором ТМГ-250-6/0,4кВ, оборудование РУ-6кВ (КСО-394-04-1шт., КСО-394-03-2шт.) и РУ-0,4кВ (ЩО-70-1-32-1шт., ЩО-70-1-03-2шт.), сборных шин АД 31 Т 50х5</w:t>
      </w:r>
      <w:r>
        <w:rPr>
          <w:spacing w:val="-2"/>
          <w:w w:val="102"/>
          <w:sz w:val="20"/>
          <w:szCs w:val="20"/>
        </w:rPr>
        <w:t xml:space="preserve"> по адресу: г. Саратов, 2-й Соколовогорский проезд,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зла учета электроэнергии в РУ-0,4кВ новой КТП типа «Меркурий 236» и модема GPRS терминалом TELEOFIS WRX768-R6U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6кВ от новой КТП до соединения с кабелем направления «ТП-602-ТП-610» с учетом ближайших соединительных муфт, АСБ-10-3х150мм2, общей протяженностью 47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6874-18-ип от 06.08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460 082 (Два миллиона четыреста шестьдесят тысяч восемьдесят два) рубля  62 коп., в том числе НДС 20 % - 410 013 (Четыреста десять тысяч  тринадцать) рублей 7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38 024 (Семьсот тридцать восемь тысяч двадцать четыре) рубля 7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23 004 (Сто двадцать три тысячи четыре) рубля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6-03T09:19:00Z</cp:lastPrinted>
  <dcterms:modified xsi:type="dcterms:W3CDTF">2019-06-17T05:57:00Z</dcterms:modified>
  <cp:revision>478</cp:revision>
  <dc:subject/>
  <dc:title>Договор купли-продажи оборудования</dc:title>
</cp:coreProperties>
</file>