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009783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Демонтаж существующих изолированных и неизолированных вво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Демонтаж существующих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Монтаж железобетонных опор-8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Монтаж провода СИП 2 3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21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Монтаж провода СИП 2 3х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291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7. Переподключение существующих абонентов на вновь реконструируемую сеть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Standard"/>
              <w:rPr/>
            </w:pPr>
            <w:r>
              <w:rPr/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-0,4кВ ТП-475 от опоры №1-00/1 до опоры №1-00/7, №1-01/8 по адресу: г. Саратов, 1-й Азовский проезд, з/у 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630 768 (Шестьсот тридцать тысяч семьсот шестьдесят восемь) рублей 32 коп.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6-20T05:56:00Z</dcterms:modified>
  <cp:revision>241</cp:revision>
  <dc:subject/>
  <dc:title/>
</cp:coreProperties>
</file>