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8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изолированных и неизолированных в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его неизолированн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опо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елезобетонных опор-8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-0,4кВ ТП-475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>СИП 2</w:t>
      </w:r>
      <w:r>
        <w:rPr>
          <w:spacing w:val="-2"/>
          <w:w w:val="102"/>
          <w:sz w:val="20"/>
          <w:szCs w:val="20"/>
        </w:rPr>
        <w:t>, сечением</w:t>
      </w:r>
      <w:r>
        <w:rPr>
          <w:spacing w:val="-2"/>
          <w:w w:val="102"/>
          <w:sz w:val="20"/>
          <w:szCs w:val="20"/>
          <w:lang w:val="zxx"/>
        </w:rPr>
        <w:t xml:space="preserve"> 3х70мм2+1х70мм2 протяженностью 215 метров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ечением </w:t>
      </w:r>
      <w:r>
        <w:rPr>
          <w:spacing w:val="-2"/>
          <w:w w:val="102"/>
          <w:sz w:val="20"/>
          <w:szCs w:val="20"/>
          <w:lang w:val="zxx"/>
        </w:rPr>
        <w:t>3х50мм2+1х54,6мм2 протяженностью 291 метра</w:t>
      </w:r>
      <w:r>
        <w:rPr>
          <w:spacing w:val="-2"/>
          <w:w w:val="102"/>
          <w:sz w:val="20"/>
          <w:szCs w:val="20"/>
        </w:rPr>
        <w:t>, от опоры № 1-00/1 до опоры № 1-00/7, № 1-01/8 по адресу: г. Саратов, 1-й Азовский проезд, з/у 8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ереподключение существующих абонентов на вновь реконструируемую сеть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282-18-ип от 07.12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30 768 (Шестьсот тридцать тысяч семьсот шестьдесят восемь) рублей 32 коп., в том числе НДС 20 % -  105 128 (Сто пять тысяч сто двадцать восемь) рублей 0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89 230 (Сто восемьдесят девять тысяч двести тридцать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1 538 (Тридцать одна тысяча пятьсот тридцать восем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9-06-10T14:21:00Z</cp:lastPrinted>
  <dcterms:modified xsi:type="dcterms:W3CDTF">2019-06-20T04:59:00Z</dcterms:modified>
  <cp:revision>476</cp:revision>
  <dc:subject/>
  <dc:title>Договор купли-продажи оборудования</dc:title>
</cp:coreProperties>
</file>