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 1685М от 20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282-18-ип от 07.12.2018 года. ТУ №7282 от 07.1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кВ ТП-475 от опоры №1-00/1 до опоры №1-00/7, №1-01/8 по адресу: г. Саратов, 1-й Азовский проезд, з/у 8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их изолированных и неизолированны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Демонтаж существующи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железобетонных опор-8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91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. Переподключение существующих абонентов на вновь реконструируемую сеть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6.2019 года по 15.07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 ВЛИ-0,4кВ ТП – 475 от опоры №1-00/1 до опоры № 1-00/7, 1-01/8 по адресу: г. Саратов, Заводской район, 1-й Азовский проезд, з/у 8» (шифр 05-19- 6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11T09:52:00Z</cp:lastPrinted>
  <dcterms:modified xsi:type="dcterms:W3CDTF">2019-06-20T05:29:00Z</dcterms:modified>
  <cp:revision>201</cp:revision>
  <dc:subject/>
  <dc:title>Приложение № 1</dc:title>
</cp:coreProperties>
</file>