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июн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65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908009815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Строительство новой ТП типа К-42-1000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2.Монтаж двух силовых трансформаторов ТМГ-630-10/0,4кВ, оборудования РУ-10кВ: КСО-394-03-5шт., КСО-394-04-2шт., шинный мост ШМР, оборудования РУ-0,4кВ: ЩО-70-1-03-4шт., ЩО-70-1-44-2шт., ЩО-70-1-73-2ш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3.Монтаж АСКУЭ в новой ТП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.Монтаж освещения в новой ТП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5.Монтаж заземления ТП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6. Монтаж КЛ-10 кВ АСБ-10-3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от РУ-10 кВ новой ТП до соединения с существующим кабелем в направлении к ТП - 1036-II, протяженностью 1х95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7. Монтаж КЛ-10 кВ АСБ-10-3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от РУ-10 кВ новой ТП до соединения с существующим кабелем в направлениях к РП-Магистральный–II,   протяженностью 1х95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8. Монтаж КЛ-10 кВ АСБ-10-3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от РУ-10 кВ новой ТП до соединения с существующим кабелем в направлениях к ТП - 1036-I, протяженностью 1х10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9. Монтаж КЛ-10 кВ АСБ-10-3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от РУ-10 кВ новой ТП до соединения с существующим кабелем в направлениях к ТП - 975-I, протяженностью 1х10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0. Монтаж КЛ-10 кВ АСБ-10-3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от РУ-10 кВ новой ТП до ТП – 491 протяженностью 1х35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1. Монтаж 4КЛ-0,4 кВ от разных с.ш. РУ-0,4 кВ новой ТП до ВРУ-1 б/с «А» жилого дома, кабелем АСБл-1-4х7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общей протяженностью 4х75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2. Монтаж в панели №1 I с.ш. и панели №8 II с.ш. РУ-0,4 кВ новой ТП плавких предохранителей ПН 2-400 А с уставкой 315 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3. Монтаж 4КЛ-0,4 кВ от разных с.ш. РУ-0,4 кВ новой ТП до ВРУ-2 б/с «Б» жилого дома, кабелем АСБ-1-4х95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общей протяженностью 4х125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4. Монтаж в панели №1 I с.ш. и панели №8 II с.ш. РУ-0,4 кВ новой ТП плавких предохранителей ПН 2-400 А с уставкой 355 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5. Монтаж 4КЛ-0,4 кВ от разных с.ш. РУ-0,4 кВ новой ТП до ВРУ-3 б/с «Е» жилого дома, кабелем АСБ-1-4х95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общей протяженностью 4х13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6. Монтаж в панели №2 I с.ш. и панели №7 II с.ш. РУ-0,4 кВ новой ТП плавких предохранителей ПН 2-400 А с уставкой 315 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П по адресу: г. Саратов, Московское шоссе, 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КЛ-10кВ от новой ТП до ТП-491, где два соединить с кабелями 10кВ направлений к РП-Магистральный–II и к ТП-1036-II, демонтировав их из ТП-491, а один кабель завести в ТП-4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КЛ-10кВ от новой ТП до соединения с кабелем 10кВ к ТП-975-I с учетом ближайших соединительных муф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КЛ-10кВ от новой ТП до соединения с кабелем 10кВ к ТП-1036-I с учетом ближайших соединительных муф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КЛ-0,4кВ от новой ТП до ВРУ-1 жилого дома по адресу: г. Саратов, ул. Московское шоссе, 2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КЛ-0,4кВ от новой ТП до ВРУ-2 жилого дома по адресу: г. Саратов, ул. Московское шоссе, 2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КЛ-0,4кВ от новой ТП до ВРУ-3 жилого дома по адресу: г. Саратов, ул. Московское шоссе, 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9 750 700 (Девять миллионов семьсот пятьдесят тысяч семьсот) рублей 52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6.2019 г. № 107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6-20T06:02:00Z</dcterms:modified>
  <cp:revision>245</cp:revision>
  <dc:subject/>
  <dc:title/>
</cp:coreProperties>
</file>