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5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строительство новой ТП типа К-42-1000 по адресу: г. Саратов, Московское шоссе, 2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двух силовых трансформаторов ТМГ-630-10/0,4кВ, оборудования РУ-10кВ: КСО-394-03-5шт., КСО-394-04-2шт., шинный мост ШМР, оборудования РУ-0,4кВ: ЩО-70-1-03-4шт., ЩО-70-1-44-2шт., ЩО-70-1-73-2шт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АСКУЭ в новой ТП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освещения в новой ТП;</w:t>
      </w:r>
    </w:p>
    <w:p>
      <w:pPr>
        <w:pStyle w:val="Normal"/>
        <w:numPr>
          <w:ilvl w:val="0"/>
          <w:numId w:val="4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заземления  ТП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10 кВ АСБ-10-3х150мм2 от РУ-10 кВ новой ТП до соединения с существующим кабелем в направлении к ТП - 1036-II, протяженностью 1х95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10 кВ АСБ-10-3х150мм2 от РУ-10 кВ новой ТП до соединения с существующим кабелем в направлениях к РП-Магистральный–II,   протяженностью 1х95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10 кВ АСБ-10-3х150мм2 от РУ-10 кВ новой ТП до соединения с существующим кабелем в направлениях к ТП - 1036-I,   протяженностью 1х100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10 кВ АСБ-10-3х150мм2 от РУ-10 кВ новой ТП до соединения с существующим кабелем в направлениях к ТП - 975-I,   протяженностью 1х100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10 кВ АСБ-10-3х150мм2 от РУ-10 кВ новой ТП до ТП – 491 протяженностью 1х35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4КЛ-0,4 кВ от разных с.ш. РУ-0,4 кВ новой ТП до ВРУ-1 б/с «А» жилого дома, кабелем АСБл-1-4х70 мм2, общей протяженностью 4х75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панели №1 I с.ш. и панели №8 II с.ш. РУ-0,4 кВ новой ТП плавких предохранителей ПН 2-400 А с уставкой 315 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4КЛ-0,4 кВ от разных с.ш. РУ-0,4 кВ новой ТП до ВРУ-2 б/с «Б» жилого дома, кабелем АСБ-1-4х95 мм2, общей протяженностью 4х125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панели №1 I с.ш. и панели №8 II с.ш. РУ-0,4 кВ новой ТП плавких предохранителей ПН 2-400 А с уставкой 355 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4КЛ-0,4 кВ от разных с.ш. РУ-0,4 кВ новой ТП до ВРУ-3 б/с «Е» жилого дома, кабелем АСБ-1-4х95 мм2, общей протяженностью 4х130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панели №2 I с.ш. и панели №7 II с.ш. РУ-0,4 кВ новой ТП плавких предохранителей ПН 2-400 А с уставкой 315 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549-18-ип от 27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9 750 700 (Девять миллионов семьсот пятьдесят тысяч семьсот) рублей 52 коп., в том числе НДС 20 % - 1 625 116 (Один миллион шестьсот двадцать пять тысяч сто шестнадцать) рублей 7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925 2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евятьсот двадцать пять тысяч двести десят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87 535 (Четыреста восемьдесят семь тысяч пятьсот тридцать пять) рублей  0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4-16T09:04:00Z</cp:lastPrinted>
  <dcterms:modified xsi:type="dcterms:W3CDTF">2019-06-20T05:08:00Z</dcterms:modified>
  <cp:revision>502</cp:revision>
  <dc:subject/>
  <dc:title>Договор купли-продажи оборудования</dc:title>
</cp:coreProperties>
</file>