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459М от 20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ЗАО "СПГЭС" 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6549-18-ип от 27.04.2018 года. ТУ № 6549-1 от 05.10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по адресу: г. Саратов, Московское шоссе,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КЛ-10кВ от новой ТП до ТП-491, где два соединить с кабелями 10кВ направлений к РП-Магистральный–II и к ТП-1036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демонтировав их из ТП-491, а один кабель завести в ТП-49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Л-10кВ от новой ТП до соединения с кабелем 10кВ к ТП-975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 учетом ближайших соединительных муф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от новой ТП до соединения с кабелем 10кВ к ТП-1036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 учетом ближайших соединительных муф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КЛ-0,4кВ от новой ТП до ВРУ-1 жилого дома по адресу: г. Саратов, ул. Московское шоссе,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КЛ-0,4кВ от новой ТП до ВРУ-2 жилого дома по адресу: г. Саратов, ул. Московское шоссе, 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КЛ-0,4кВ от новой ТП до ВРУ-3 жилого дома по адресу: г. Саратов, ул. Московское шоссе, 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Строительство новой ТП типа К-42-10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двух силовых трансформаторов ТМГ-630-10/0,4кВ, оборудования РУ-10кВ: КСО-394-03-5шт., КСО-394-04-2шт., шинный мост ШМР, оборудования РУ-0,4кВ: ЩО-70-1-03-4шт., ЩО-70-1-44-2шт., ЩО-70-1-73-2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Монтаж АСКУЭ в новой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освещения в новой ТП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заземления 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соединения с существующим кабелем в направлении к ТП - </w:t>
            </w:r>
            <w:r>
              <w:rPr>
                <w:sz w:val="22"/>
                <w:szCs w:val="22"/>
              </w:rPr>
              <w:t>1036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х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соединения с существующим кабелем в направлениях к </w:t>
            </w:r>
            <w:r>
              <w:rPr>
                <w:sz w:val="22"/>
                <w:szCs w:val="22"/>
              </w:rPr>
              <w:t xml:space="preserve">РП-Магистральный–II, 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1х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соединения с существующим кабелем в направлениях к ТП - </w:t>
            </w:r>
            <w:r>
              <w:rPr>
                <w:sz w:val="22"/>
                <w:szCs w:val="22"/>
              </w:rPr>
              <w:t>1036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1х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соединения с существующим кабелем в направлениях к ТП - 97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1х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 до ТП – 491 протяженностью 1х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. Монтаж 4КЛ-0,4 кВ от разных с.ш. РУ-0,4 кВ новой ТП до ВРУ-1 б/с «А» жилого дома, кабелем АСБл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х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2. Монтаж в панели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и №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плавких предохранителей ПН 2-400 А с уставкой 31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. Монтаж 4КЛ-0,4 кВ от разных с.ш. РУ-0,4 кВ новой ТП до ВРУ-2 б/с «Б» жилого дома, кабелем АСБ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х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4. Монтаж в панели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и №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плавких предохранителей ПН 2-400 А с уставкой 355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5. Монтаж 4КЛ-0,4 кВ от разных с.ш. РУ-0,4 кВ новой ТП до ВРУ-3 б/с «Е» жилого дома, кабелем АСБ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х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6. Монтаж в панели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и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плавких предохранителей ПН 2-400 А с уставкой 31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19 года по 01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Кабельная линия 10 кВ от новой ТП до ТП-491, до соединения с кабелями в направлениях к РП-Магистральный -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к ТП-1036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до соединения с кабелем в направлении «ТП – 1036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 - ТП – 34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». Кабельная линия 0,4 кВ от новой ТП до ВРУ-1, ВРУ-2 и ВРУ – 3 многоэтажного жилого дома, расположенного в Ленинском районе г. Саратова, Московское шоссе, 2 » (шифр 06-18-75 ЭС). Проект: «Строительство новой ТП по типу К – 42-1000 по адресу: г. Саратов, Ленинский район. Московское шоссе, 2» (шифр 06-18-75-АС альбом -1. 06-18-75-ЭМ альбом -2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4T11:20:00Z</cp:lastPrinted>
  <dcterms:modified xsi:type="dcterms:W3CDTF">2019-06-20T05:38:00Z</dcterms:modified>
  <cp:revision>194</cp:revision>
  <dc:subject/>
  <dc:title>Приложение № 1</dc:title>
</cp:coreProperties>
</file>