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ПРЕДЛОЖЕНИЙ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28"/>
        <w:gridCol w:w="635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66-1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90801423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Helvetica"/>
                <w:color w:val="333333"/>
              </w:rPr>
              <w:t>444425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прос предложений в электронной форм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5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ставки нефтепродуктов через сеть АЗС</w:t>
            </w:r>
          </w:p>
        </w:tc>
      </w:tr>
      <w:tr>
        <w:trPr>
          <w:trHeight w:val="30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поставляемого товара, выполняемой работы, оказываемой услуг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8"/>
              <w:gridCol w:w="1923"/>
              <w:gridCol w:w="1368"/>
              <w:gridCol w:w="2255"/>
            </w:tblGrid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Товара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диница измерения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rFonts w:eastAsia="Calibri"/>
                      <w:b/>
                      <w:bCs/>
                      <w:sz w:val="22"/>
                      <w:szCs w:val="22"/>
                      <w:lang w:val="en-US" w:eastAsia="en-US"/>
                    </w:rPr>
                    <w:t>Максимальный (</w:t>
                  </w:r>
                  <w:r>
                    <w:rPr>
                      <w:rFonts w:eastAsia="Calibri"/>
                      <w:b/>
                      <w:sz w:val="22"/>
                      <w:szCs w:val="22"/>
                      <w:lang w:val="en-US" w:eastAsia="en-US"/>
                    </w:rPr>
                    <w:t>ориентировочный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  <w:lang w:val="en-US" w:eastAsia="en-US"/>
                    </w:rPr>
                    <w:t>объем поставляемого Товара в год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нзин АИ-92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итр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5 000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нзин АИ-95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итр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 400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изельное топливо зимнее 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итр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 000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изельное топливо летнее 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итр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4 000</w:t>
                  </w:r>
                </w:p>
              </w:tc>
            </w:tr>
          </w:tbl>
          <w:p>
            <w:pPr>
              <w:pStyle w:val="Standard"/>
              <w:rPr>
                <w:rFonts w:eastAsia="Calibri"/>
                <w:highlight w:val="green"/>
              </w:rPr>
            </w:pPr>
            <w:r>
              <w:rPr>
                <w:rFonts w:eastAsia="Calibri"/>
                <w:highlight w:val="gree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ск Товара Заказчику осуществляется на автозаправочных станциях/комплексах (Далее – АЗС) с использованием Электронных топливных карт (Далее «Топливная карта»).</w:t>
            </w:r>
          </w:p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пуск Товара должен быть обеспечен через сеть заправочных станций поставщика, располагающихся на территории г. Саратова, Саратовского, Балаковского и Вольского районов Саратовской области    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Максимальное значение цены договора:</w:t>
            </w:r>
            <w:r>
              <w:rPr>
                <w:b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spacing w:val="-2"/>
                <w:w w:val="102"/>
              </w:rPr>
              <w:t>45 600 000 (Сорок пять миллионов шестьсот тысяч) рубль 00 коп</w:t>
            </w:r>
            <w:r>
              <w:rPr>
                <w:spacing w:val="-2"/>
                <w:w w:val="102"/>
              </w:rPr>
              <w:t xml:space="preserve">., включая </w:t>
            </w:r>
            <w:r>
              <w:rPr/>
              <w:t>расходы по страхованию Товара, а также все дополнительные расходы, комиссии, суммы налога и другие обязательные платежи, связанные с поставкой Товара</w:t>
            </w:r>
            <w:r>
              <w:rPr>
                <w:spacing w:val="-2"/>
                <w:w w:val="102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Цена договора показывает </w:t>
            </w:r>
            <w:r>
              <w:rPr>
                <w:b/>
                <w:color w:val="000000"/>
                <w:lang w:eastAsia="en-US"/>
              </w:rPr>
              <w:t>предельный объем закупки товара и не разыгрывается</w:t>
            </w:r>
            <w:r>
              <w:rPr>
                <w:color w:val="000000"/>
                <w:lang w:eastAsia="en-US"/>
              </w:rPr>
              <w:t xml:space="preserve"> в рамках настоящего запроса предложений в электронной форме.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Указанная цена договора является </w:t>
            </w:r>
            <w:r>
              <w:rPr>
                <w:b/>
                <w:color w:val="000000"/>
                <w:lang w:eastAsia="en-US"/>
              </w:rPr>
              <w:t>предельной величиной</w:t>
            </w:r>
            <w:r>
              <w:rPr>
                <w:color w:val="000000"/>
                <w:lang w:eastAsia="en-US"/>
              </w:rPr>
              <w:t xml:space="preserve">, </w:t>
            </w:r>
            <w:r>
              <w:rPr>
                <w:b/>
                <w:color w:val="000000"/>
                <w:lang w:eastAsia="en-US"/>
              </w:rPr>
              <w:t>не подлежащей изменению</w:t>
            </w:r>
            <w:r>
              <w:rPr>
                <w:color w:val="000000"/>
                <w:lang w:eastAsia="en-US"/>
              </w:rPr>
              <w:t xml:space="preserve"> участником закупки в предложении о цене, входящем в состав заявки на участие в запросе предложений в электронной форме.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7.30.10.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7.30.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по запросу предложений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21 июня 2019 года до 16:00 01 июля 2019 года (время местное МСК+1).</w:t>
            </w:r>
          </w:p>
          <w:p>
            <w:pPr>
              <w:pStyle w:val="Normal"/>
              <w:rPr/>
            </w:pPr>
            <w:r>
              <w:rPr/>
              <w:t>Документация на бумажном носителе предоставляется после дня размещения в единой информационной системе извещения о проведении запроса предложений в электронной форме. Заказчик на основании заявления любого заинтересованного лица предоставляет такому лицу закупочную документацию с 21 июня 2019 года до 16:00 01 июля 2019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rFonts w:eastAsia="Calibri"/>
                <w:highlight w:val="green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Для участия в запросе предложений в электронной форме с момента официальной публикации настоящего извещения и документации по запросу предложений в электронной форме участник закупки подает заявку на участие в запросе предложений в электронной форме по форме, установленной в документации по запросу предложений в электронной форме, в соответствии с действующим законодательство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21.06.2019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01.07.2019 года до 16:00 часов (время местное МСК+1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ткрытия доступа к заявкам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Осуществляется оператором электронной торговой площадки </w:t>
            </w:r>
            <w:hyperlink r:id="rId11"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otc</w:t>
              </w:r>
              <w:r>
                <w:rPr>
                  <w:rStyle w:val="InternetLink"/>
                  <w:color w:val="0000FF"/>
                  <w:u w:val="singl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ende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 xml:space="preserve"> сразу после окончания срока подачи заявок 01.07.2019 года в 16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, дата и время рассмотрения заявок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24 </w:t>
            </w:r>
          </w:p>
          <w:p>
            <w:pPr>
              <w:pStyle w:val="Normal"/>
              <w:rPr/>
            </w:pPr>
            <w:r>
              <w:rPr/>
              <w:t>03.07.2019 года 11:00 часов (время местное МСК+1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ценки и сопоставления заявок, подведение итогов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24 </w:t>
            </w:r>
          </w:p>
          <w:p>
            <w:pPr>
              <w:pStyle w:val="Normal"/>
              <w:rPr/>
            </w:pPr>
            <w:r>
              <w:rPr/>
              <w:t>05.07.2019 года 11:00 часов (время местное МСК+1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предложений в электронной форме в любое время до наступления даты и времени окончания срока подачи заявок на участие в запросе предложений в электронной форме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/>
      <w:bCs/>
      <w:i w:val="false"/>
      <w:i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Без интервала"/>
    <w:basedOn w:val="Normal"/>
    <w:qFormat/>
    <w:pPr>
      <w:jc w:val="left"/>
    </w:pPr>
    <w:rPr>
      <w:rFonts w:ascii="Calibri" w:hAnsi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hyperlink" Target="http://www.otc-tender.ru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Духова Светлана Михайловна</cp:lastModifiedBy>
  <cp:lastPrinted>2017-11-22T15:32:00Z</cp:lastPrinted>
  <dcterms:modified xsi:type="dcterms:W3CDTF">2019-06-20T14:50:00Z</dcterms:modified>
  <cp:revision>359</cp:revision>
  <dc:subject/>
  <dc:title>ИЗВЕЩЕНИЕ</dc:title>
</cp:coreProperties>
</file>