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  <w:t>Приложение № 10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  <w:t xml:space="preserve">ТЕХНИЧЕСКОЕ ЗАДА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highlight w:val="yellow"/>
        </w:rPr>
      </w:pPr>
      <w:r>
        <w:rPr>
          <w:rFonts w:cs="Times New Roman" w:ascii="Times New Roman" w:hAnsi="Times New Roman"/>
          <w:b/>
          <w:sz w:val="24"/>
          <w:highlight w:val="yellow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45910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91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8"/>
                                <w:lang w:eastAsia="ru-RU"/>
                              </w:rPr>
                              <w:t>на поставку нефтепродуктов через сеть АЗ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8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3pt;height:27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z w:val="24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0000"/>
                          <w:sz w:val="24"/>
                          <w:szCs w:val="28"/>
                          <w:lang w:eastAsia="ru-RU"/>
                        </w:rPr>
                        <w:t>на поставку нефтепродуктов через сеть АЗС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i/>
                          <w:i/>
                          <w:color w:val="000000"/>
                          <w:sz w:val="24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color w:val="000000"/>
                          <w:sz w:val="24"/>
                          <w:szCs w:val="28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Перечень требований к безопасности, техническим, функциональным характеристикам, потребительским свойствам Това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щие требования к Товар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В целях защиты жизни и здоровья человека, имущества, охраны окружающей среды и предупреждения действий, вводящих в заблуждение потребителей Товар должен отвечать требованиям, установленным Техническим регламентом Таможенного союза </w:t>
      </w:r>
      <w:r>
        <w:rPr>
          <w:rFonts w:cs="Times New Roman" w:ascii="Times New Roman" w:hAnsi="Times New Roman"/>
          <w:b/>
          <w:sz w:val="24"/>
        </w:rPr>
        <w:t>ТР ТС 013/2011 «О требованиях к автомобильному и авиационному бензину, дизельному и судовому топливу, топливу для реактивных двигателей и мазуту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мобильный бензин должен соответствовать требованиям, указанным в приложении 2 к Техническому регламенту Т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зельное топливо должно соответствовать требованиям, указанным в приложении 3 к Техническому регламенту Т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Товар должен быть новым, ранее не использованным, не восстановлен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допускается применение в автомобильном бензине металлосодержащих присадок (содержащих марганец, свинец и желез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допускается применение в дизельном топливе металлосодержащих присадок, за исключением антистатических присад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ая партия топлива, выпускаемого в обращение и (или) находящегося в обращении, должна сопровождаться документом о качестве (паспорт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проводительная документация на партию топлива, выпускаемого в обращение, выполняется на русском языке и на государственном языке государства-члена ТС, на территории которого данная партия будет находиться в обращ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вар должен соответствовать требованиям ФЗ, а именно: </w:t>
      </w:r>
    </w:p>
    <w:p>
      <w:pPr>
        <w:pStyle w:val="Normal"/>
        <w:spacing w:lineRule="auto" w:line="240" w:before="0" w:after="0"/>
        <w:ind w:left="7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едеральный закон РФ от 10.01.2002 № 7-ФЗ «Об охране окружающей среды».</w:t>
      </w:r>
    </w:p>
    <w:p>
      <w:pPr>
        <w:pStyle w:val="Normal"/>
        <w:spacing w:lineRule="auto" w:line="240" w:before="0" w:after="0"/>
        <w:ind w:left="7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едеральный закон РФ от 30.03.1999 № 52-ФЗ «О санитарно-эпидемиологическом благополучии населе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тавщик обязан передать Товар Заказчику свободным от прав третьих лиц, не находящимся в залоге, под арестом и свободным от любых других обременений.</w:t>
      </w:r>
    </w:p>
    <w:p>
      <w:pPr>
        <w:pStyle w:val="Normal"/>
        <w:spacing w:lineRule="auto" w:line="240" w:before="0" w:after="0"/>
        <w:ind w:firstLine="7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Требования к условиям поставки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пуск Товара Заказчику должен быть осуществлен на автозаправочных станциях/комплексах (АЗС/АЗК) с использованием Электронных топливных карт (Далее «Топливная карта»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вар должен отпускается по Топливным картам круглосуточно, не исключая выходные и праздничные дни. При этом Заказчиком происходит выборка соответствующих лимитов Товара, установленных на конкретной Топливной карте, на точках обслуживания поставщика, через топливораздаточные колонки АЗС/АЗК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оличество Товара является ориентировочным. Заказчик оставляет за собой право не выбирать полный объем Товара, указанный в Техническом задании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Топливным картам и характеристикам: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Топливная карта должна обладать следующими характеристика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sz w:val="24"/>
          <w:szCs w:val="24"/>
          <w:lang w:eastAsia="ru-RU"/>
        </w:rPr>
        <w:t xml:space="preserve">1.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ая Топливная карта должна иметь персональный идентификационный номер (ПИН-Код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2. Количество Топливных карт: 125 (сто двадцать пять). 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  <w:tab/>
        <w:t>Поставщик обязан предоставить следующие сервисные услуги для Топливных карт: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</w:t>
        <w:tab/>
        <w:t>Возможность удаленного управления Топливной картой через средства связи (Интернет, сервисы мобильной телефонии и прочее).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</w:t>
        <w:tab/>
        <w:t>Возможность предоставления ежедневного транзакционного отчета по каждой Топливной карте, включающего следующую информацию: номер Топливной карты, отпущенное количество Товара, дату и время операции, название и адрес АЗ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</w:t>
        <w:tab/>
        <w:t>Возможность удаленной блокировки каждой Топливной кар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Наименование и сведения о начальных (максимальных) ценах за единицу Товар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651"/>
        <w:gridCol w:w="1134"/>
        <w:gridCol w:w="396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Максимальный (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ориентировочный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объем поставляемого Товара в го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4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 АИ-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5 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4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 АИ-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 4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4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зельное топливо зимнее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 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4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зельное топливо летнее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4 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54" w:top="720" w:footer="0" w:bottom="720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Цитата1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eastAsia="Times New Roman" w:cs="Arial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FFFF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111C24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</w:rPr>
  </w:style>
  <w:style w:type="paragraph" w:styleId="Style23">
    <w:name w:val="Текст примечания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rFonts w:ascii="Calibri" w:hAnsi="Calibri" w:eastAsia="Calibri" w:cs="Times New Roman"/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next w:val="Style25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58:00Z</dcterms:created>
  <dc:creator>Инкина Галина</dc:creator>
  <dc:description/>
  <cp:keywords/>
  <dc:language>en-US</dc:language>
  <cp:lastModifiedBy>Shilling Ekaterina Sergeevna</cp:lastModifiedBy>
  <cp:lastPrinted>2016-09-20T08:41:00Z</cp:lastPrinted>
  <dcterms:modified xsi:type="dcterms:W3CDTF">2019-06-19T11:08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D3F403B0E4A3B46860A4DE0DCB69C3B</vt:lpwstr>
  </property>
</Properties>
</file>