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0157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оектирование реконструкции ТП - 1146 с заменой силового трансформатора 250кВа на ТМГ -400кВа с комплектом ПК -10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0,4кВ от РУ-0,4кВ ТП -1146 до ВРУ детского сада протяженностью ориентировочно 2х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проектной документации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- 1146 по адресу: ул. Лесная угол Мельничного проез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ТП -1146 до ВРУ детского сада на 160 мест на территории МОУ «Гимназия №31» по ул. Лесная, д. 1/9 в Кировском районе г. Саратова (Муниципальное казенное учреждение» «Капитальное строительство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8 062 (Сто двадцать восемь тысяч шестьдесят два) рубля 26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6-21T06:26:00Z</dcterms:modified>
  <cp:revision>256</cp:revision>
  <dc:subject/>
  <dc:title/>
</cp:coreProperties>
</file>