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26 П от 21.06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 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 - изыскательски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7525-19-ип от 28.03.2019 года. ТУ№ 7525-1 от 13.05.2019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 - 1146 по адресу: ул. Лесная угол Мельничного проез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ТП -1146 до ВРУ детского сада на 160 мест на территории МОУ «Гимназия №31» по ул. Лесная, д. 1/9 в Кировском районе г. Саратова (Муниципальное казенное учреждение» «Капитальное строительство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реконструкции ТП - 1146 с заменой  силового  трансформатора  250кВа на ТМГ -400кВа с комплектом ПК -1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</w:t>
            </w:r>
            <w:r>
              <w:rPr>
                <w:sz w:val="22"/>
                <w:szCs w:val="22"/>
              </w:rPr>
              <w:t>строительства 2КЛ-0,4кВ от РУ-0,4кВ ТП -1146 до ВРУ</w:t>
            </w:r>
            <w:r>
              <w:rPr/>
              <w:t xml:space="preserve"> детского са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х8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Согласование проектной документации в установленном порядке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21.06.2019 года по 02.09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бъекта присоединения по адресу: </w:t>
            </w:r>
            <w:r>
              <w:rPr>
                <w:sz w:val="22"/>
                <w:szCs w:val="22"/>
              </w:rPr>
              <w:t xml:space="preserve">г. Саратов, </w:t>
            </w:r>
            <w:r>
              <w:rPr/>
              <w:t>на территории МОУ «Гимназия №31» по ул. Лесная, д. 1/9 в Кировском районе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6-17T11:22:00Z</cp:lastPrinted>
  <dcterms:modified xsi:type="dcterms:W3CDTF">2019-06-21T05:27:00Z</dcterms:modified>
  <cp:revision>122</cp:revision>
  <dc:subject/>
  <dc:title>Приложение № 1</dc:title>
</cp:coreProperties>
</file>