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68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19080195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25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бельно-проводников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и количество поставляемого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 306 403 (два миллиона триста шесть тысяч четыреста три) рубля 84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ых (максимальных) ценах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Техническое задание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</w:t>
            </w:r>
            <w:hyperlink r:id="rId6">
              <w:r>
                <w:rPr>
                  <w:rStyle w:val="InternetLink"/>
                  <w:color w:val="0F7301"/>
                  <w:lang w:eastAsia="en-US"/>
                </w:rPr>
                <w:t>приказа генерального директора ЗАО «СПГЭС» от 18.06.2019 г. № 1</w:t>
              </w:r>
            </w:hyperlink>
            <w:r>
              <w:rPr>
                <w:color w:val="0F7301"/>
                <w:lang w:eastAsia="en-US"/>
              </w:rPr>
              <w:t>07-2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4 июня 2019 года до 16:00 01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4 июня 2019 года до 16:00 01 июля 2019 года по рабочим дням с 09:00 до 16:00 часов, обед с 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4.06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1.07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2.07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perechen.php" TargetMode="External"/><Relationship Id="rId7" Type="http://schemas.openxmlformats.org/officeDocument/2006/relationships/hyperlink" Target="../in/www.spgs.ru" TargetMode="External"/><Relationship Id="rId8" Type="http://schemas.openxmlformats.org/officeDocument/2006/relationships/hyperlink" Target="../in/www.zakupki.gov.ru" TargetMode="External"/><Relationship Id="rId9" Type="http://schemas.openxmlformats.org/officeDocument/2006/relationships/hyperlink" Target="../in/www.otc-tender.ru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6-21T13:48:00Z</dcterms:modified>
  <cp:revision>127</cp:revision>
  <dc:subject/>
  <dc:title>ИЗВЕЩЕНИЕ</dc:title>
</cp:coreProperties>
</file>