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0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кабельно-проводниковую продукцию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60 (шестидеся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Товар должен быть новым, не использованным повторно, не восстановленным, изготовлен не ранее 1 квартала 2019 г. </w:t>
      </w:r>
      <w:r>
        <w:rPr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ставлять не менее 3 лет. 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на поставку кабельно-проводниковой продукции (Товар)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  <w:lang w:eastAsia="en-US"/>
        </w:rPr>
        <w:t>Товар должен быть новым, не использованным повторно, не восстановленным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изготовлен не ранее 1 квартала 2019 г.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ачество Товара также должно соответствовать требованиям нормативной документации, указанной в Перечне и характеристиках Товар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Требования к маркировке и упаковке Товара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>При транспортировке Товара должны учитываться и соблюдаться требования, установленные Межгосударственным стандарто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ГОСТ 18690-2012 «Кабели, провода, шнуры и кабельная арматура маркировка, упаковка, транспортирование и хранение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речень и характеристики Това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0"/>
        <w:gridCol w:w="4355"/>
        <w:gridCol w:w="228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арактеристики Това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ответствие требованиям нормативной документ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ШВВП 2х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ка</w:t>
            </w:r>
            <w:r>
              <w:rPr>
                <w:rFonts w:eastAsia="Calibri"/>
                <w:sz w:val="22"/>
                <w:szCs w:val="22"/>
                <w:lang w:eastAsia="en-US"/>
              </w:rPr>
              <w:t>: ШВВП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Calibri"/>
                <w:sz w:val="22"/>
                <w:szCs w:val="22"/>
                <w:lang w:eastAsia="en-US"/>
              </w:rPr>
              <w:t>: 2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0.75 м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ВХ пластика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ВХ (PVC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ногопроволоч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защитного покров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пряжени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38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вод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Calibri"/>
                <w:sz w:val="22"/>
                <w:szCs w:val="22"/>
                <w:lang w:eastAsia="en-US"/>
              </w:rPr>
              <w:t>: от -25 до +4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й ток</w:t>
            </w:r>
            <w:r>
              <w:rPr>
                <w:rFonts w:eastAsia="Calibri"/>
                <w:sz w:val="22"/>
                <w:szCs w:val="22"/>
                <w:lang w:eastAsia="en-US"/>
              </w:rPr>
              <w:t>: 15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иаметр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.7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Кругл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</w:t>
            </w:r>
            <w:r>
              <w:rPr>
                <w:rFonts w:eastAsia="Calibri"/>
                <w:sz w:val="22"/>
                <w:szCs w:val="22"/>
                <w:lang w:eastAsia="en-US"/>
              </w:rPr>
              <w:t>: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цветка провода</w:t>
            </w:r>
            <w:r>
              <w:rPr>
                <w:rFonts w:eastAsia="Calibri"/>
                <w:sz w:val="22"/>
                <w:szCs w:val="22"/>
                <w:lang w:eastAsia="en-US"/>
              </w:rPr>
              <w:t>: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мпература эксплуат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-25 до + 40С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государственный стандарт ГОСТ 7399-97 «Провода и шнуры на номинальное напряжение до 450/750 В. Технические условия»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G-6 100м (белый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 м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рка </w:t>
            </w:r>
            <w:r>
              <w:rPr>
                <w:rFonts w:eastAsia="Calibri"/>
                <w:sz w:val="22"/>
                <w:szCs w:val="22"/>
                <w:lang w:eastAsia="en-US"/>
              </w:rPr>
              <w:t>RG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:  Полиэтилен вспенен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</w:t>
            </w:r>
            <w:r>
              <w:rPr>
                <w:rFonts w:eastAsia="Calibri"/>
                <w:sz w:val="22"/>
                <w:szCs w:val="22"/>
                <w:lang w:eastAsia="en-US"/>
              </w:rPr>
              <w:t>:  ПВХ (PVC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</w:t>
            </w:r>
            <w:r>
              <w:rPr>
                <w:rFonts w:eastAsia="Calibri"/>
                <w:sz w:val="22"/>
                <w:szCs w:val="22"/>
                <w:lang w:eastAsia="en-US"/>
              </w:rPr>
              <w:t>:  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6,6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Цвет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защитного покров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днопроволоч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 Кругл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</w:t>
            </w:r>
            <w:r>
              <w:rPr>
                <w:rFonts w:eastAsia="Calibri"/>
                <w:sz w:val="22"/>
                <w:szCs w:val="22"/>
                <w:lang w:eastAsia="en-US"/>
              </w:rPr>
              <w:t>:  Кабе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-20 до +5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териал жилы: </w:t>
            </w:r>
            <w:r>
              <w:rPr>
                <w:rFonts w:eastAsia="Calibri"/>
                <w:sz w:val="22"/>
                <w:szCs w:val="22"/>
                <w:lang w:eastAsia="en-US"/>
              </w:rPr>
              <w:t>Медь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КВК-2П 2х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паков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200 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рка: 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К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</w:t>
            </w:r>
            <w:r>
              <w:rPr>
                <w:rFonts w:eastAsia="Calibri"/>
                <w:sz w:val="22"/>
                <w:szCs w:val="22"/>
                <w:lang w:eastAsia="en-US"/>
              </w:rPr>
              <w:t>: Полиэтилен светостабилизирован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иаметр жилы </w:t>
            </w:r>
            <w:r>
              <w:rPr>
                <w:rFonts w:eastAsia="Calibri"/>
                <w:sz w:val="22"/>
                <w:szCs w:val="22"/>
                <w:lang w:eastAsia="en-US"/>
              </w:rPr>
              <w:t>0.36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ип изделия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абе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>: Внешне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</w:t>
            </w:r>
            <w:r>
              <w:rPr>
                <w:rFonts w:eastAsia="Calibri"/>
                <w:sz w:val="22"/>
                <w:szCs w:val="22"/>
                <w:lang w:eastAsia="en-US"/>
              </w:rPr>
              <w:t>: 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ногопроволоч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лошной полиэтилен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ая пара U/UTP категория 6 4 парв 23 AWG solid (305м) LSZ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тегория</w:t>
            </w:r>
            <w:r>
              <w:rPr>
                <w:rFonts w:eastAsia="Calibri"/>
                <w:sz w:val="22"/>
                <w:szCs w:val="22"/>
                <w:lang w:eastAsia="en-US"/>
              </w:rPr>
              <w:t>: 6 Тип U/UTP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нешняя/внутренняя прокладк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водни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 одножильный, электротехническая медь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,57 ± 0,005 мм (23 AWG)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оляция проводник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Материал полиэтилен высокой плотности (HDPE)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проводника по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1,02 ± 0,05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олочка кабеля</w:t>
            </w:r>
            <w:r>
              <w:rPr>
                <w:rFonts w:eastAsia="Calibri"/>
                <w:sz w:val="22"/>
                <w:szCs w:val="22"/>
                <w:lang w:eastAsia="en-US"/>
              </w:rPr>
              <w:t>: Материал малодымный безгалогенный компаунд LSZH стойкий к UV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лщи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0,55 ± 0,05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кабел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6,2 ± 0,4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черный Параметры кабел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Упаковка</w:t>
            </w:r>
            <w:r>
              <w:rPr>
                <w:rFonts w:eastAsia="Calibri"/>
                <w:sz w:val="22"/>
                <w:szCs w:val="22"/>
                <w:lang w:eastAsia="en-US"/>
              </w:rPr>
              <w:t>: фанерный бараб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циональный стандарт РФ ГОСТ Р 54429 «Кабели связи симметричные для цифровых систем передачи. Общие технические услови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F/UTP экранированный категория 6 4 пары 23 AWG одножильный LDPE внешни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бель витая пара U/FTP, кат.6a(10GBE), 4пары(23AWG), одножил.(solid), каждая пара в экране, без общего экрана, для исп. в неэкран.системах, PVC, серы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ер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итая пар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нутренне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ВХ (PVC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U/FTP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пар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тегория кабел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6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.57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пособ монтажа: </w:t>
            </w:r>
            <w:r>
              <w:rPr>
                <w:rFonts w:eastAsia="Calibri"/>
                <w:sz w:val="22"/>
                <w:szCs w:val="22"/>
                <w:lang w:eastAsia="en-US"/>
              </w:rPr>
              <w:t>Внутренн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к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U/FTP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UTP 4 пары AWG 24 Cat.5e внешняя с тросом Cu Standard (UTP 4x2x0,48 Out/Cu Тр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ртикул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: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UTP 4x2x0,48 Out/Cu </w:t>
            </w:r>
            <w:r>
              <w:rPr>
                <w:rFonts w:eastAsia="Calibri"/>
                <w:sz w:val="22"/>
                <w:szCs w:val="22"/>
                <w:lang w:eastAsia="en-US"/>
              </w:rPr>
              <w:t>Т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к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Standard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экрана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иэ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иэтилен (PE)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 троса</w:t>
            </w:r>
            <w:r>
              <w:rPr>
                <w:rFonts w:eastAsia="Calibri"/>
                <w:sz w:val="22"/>
                <w:szCs w:val="22"/>
                <w:lang w:eastAsia="en-US"/>
              </w:rPr>
              <w:t>: 0.18 м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пряжени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72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>: Внешне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 изделия</w:t>
            </w:r>
            <w:r>
              <w:rPr>
                <w:rFonts w:eastAsia="Calibri"/>
                <w:sz w:val="22"/>
                <w:szCs w:val="22"/>
                <w:lang w:eastAsia="en-US"/>
              </w:rPr>
              <w:t>: Витая пар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тегория кабеля</w:t>
            </w:r>
            <w:r>
              <w:rPr>
                <w:rFonts w:eastAsia="Calibri"/>
                <w:sz w:val="22"/>
                <w:szCs w:val="22"/>
                <w:lang w:eastAsia="en-US"/>
              </w:rPr>
              <w:t>: 5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 монтажа</w:t>
            </w:r>
            <w:r>
              <w:rPr>
                <w:rFonts w:eastAsia="Calibri"/>
                <w:sz w:val="22"/>
                <w:szCs w:val="22"/>
                <w:lang w:eastAsia="en-US"/>
              </w:rPr>
              <w:t>: Наружная (Outdoor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пар</w:t>
            </w:r>
            <w:r>
              <w:rPr>
                <w:rFonts w:eastAsia="Calibri"/>
                <w:sz w:val="22"/>
                <w:szCs w:val="22"/>
                <w:lang w:eastAsia="en-US"/>
              </w:rPr>
              <w:t>: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0.4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</w:t>
            </w:r>
            <w:r>
              <w:rPr>
                <w:rFonts w:eastAsia="Calibri"/>
                <w:sz w:val="22"/>
                <w:szCs w:val="22"/>
                <w:lang w:eastAsia="en-US"/>
              </w:rPr>
              <w:t>: Чер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териал изделия: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иэ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внеш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: 13м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телефонный плоский 4 провода многожильный белы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вет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л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Calibri"/>
                <w:sz w:val="22"/>
                <w:szCs w:val="22"/>
                <w:lang w:eastAsia="en-US"/>
              </w:rPr>
              <w:t>: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струкция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>: Многопроволочная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ар:</w:t>
            </w:r>
            <w:r>
              <w:rPr>
                <w:sz w:val="22"/>
                <w:szCs w:val="22"/>
              </w:rPr>
              <w:t xml:space="preserve"> 2</w:t>
            </w:r>
          </w:p>
          <w:p>
            <w:pPr>
              <w:pStyle w:val="Normal"/>
              <w:shd w:fill="F4F5F8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кабеля</w:t>
            </w:r>
            <w:r>
              <w:rPr>
                <w:sz w:val="22"/>
                <w:szCs w:val="22"/>
              </w:rPr>
              <w:t>: 2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зделия</w:t>
            </w:r>
            <w:r>
              <w:rPr>
                <w:sz w:val="22"/>
                <w:szCs w:val="22"/>
              </w:rPr>
              <w:t>: Кабель телефонный</w:t>
            </w:r>
          </w:p>
          <w:p>
            <w:pPr>
              <w:pStyle w:val="Normal"/>
              <w:shd w:fill="F4F5F8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монтажа</w:t>
            </w:r>
            <w:r>
              <w:rPr>
                <w:sz w:val="22"/>
                <w:szCs w:val="22"/>
              </w:rPr>
              <w:t>: Внутренний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оболочки</w:t>
            </w:r>
            <w:r>
              <w:rPr>
                <w:sz w:val="22"/>
                <w:szCs w:val="22"/>
              </w:rPr>
              <w:t>: ПВХ (PVC)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жилы</w:t>
            </w:r>
            <w:r>
              <w:rPr>
                <w:sz w:val="22"/>
                <w:szCs w:val="22"/>
              </w:rPr>
              <w:t>: Медь</w:t>
            </w:r>
          </w:p>
          <w:p>
            <w:pPr>
              <w:pStyle w:val="Normal"/>
              <w:shd w:fill="F4F5F8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  <w:r>
              <w:rPr>
                <w:sz w:val="22"/>
                <w:szCs w:val="22"/>
              </w:rPr>
              <w:t>: Внутреннее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чение жилы</w:t>
            </w:r>
            <w:r>
              <w:rPr>
                <w:sz w:val="22"/>
                <w:szCs w:val="22"/>
              </w:rPr>
              <w:t>: 0.072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shd w:fill="F4F5F8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4F5F8" w:val="clear"/>
                <w:lang w:eastAsia="en-US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АВТ 2х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Токопроводящ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алюминиевые, не ниже класса 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есущий тро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из ПВХ пластиката темных цветов.</w:t>
              <w:br/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изолированные жилы скручены вокруг троса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 кабел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- 7 лет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Температура эксплуатации </w:t>
            </w:r>
            <w:r>
              <w:rPr>
                <w:kern w:val="2"/>
                <w:sz w:val="22"/>
                <w:szCs w:val="22"/>
              </w:rPr>
              <w:t>при полной фиксации конечного оборудования: -50°С до +50°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Максимальная температура жил -</w:t>
            </w:r>
            <w:r>
              <w:rPr>
                <w:kern w:val="2"/>
                <w:sz w:val="22"/>
                <w:szCs w:val="22"/>
              </w:rPr>
              <w:t xml:space="preserve"> 70  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Рабочее напряжение</w:t>
            </w:r>
            <w:r>
              <w:rPr>
                <w:kern w:val="2"/>
                <w:sz w:val="22"/>
                <w:szCs w:val="22"/>
              </w:rPr>
              <w:t xml:space="preserve"> – 220-380 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Разрывное усилие троса</w:t>
            </w:r>
            <w:r>
              <w:rPr>
                <w:kern w:val="2"/>
                <w:sz w:val="22"/>
                <w:szCs w:val="22"/>
              </w:rPr>
              <w:t xml:space="preserve"> – не менее 2300 Н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</w:rPr>
              <w:t>Монтаж провода при температуре</w:t>
            </w:r>
            <w:r>
              <w:rPr>
                <w:kern w:val="2"/>
                <w:sz w:val="22"/>
                <w:szCs w:val="22"/>
              </w:rPr>
              <w:t xml:space="preserve"> не ниже -15°С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АВВГ 4х3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Токопроводящая жила</w:t>
            </w:r>
            <w:r>
              <w:rPr>
                <w:kern w:val="2"/>
                <w:sz w:val="22"/>
                <w:szCs w:val="22"/>
              </w:rPr>
              <w:t xml:space="preserve"> —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Алюминиевая, класса 1 однопроволочная, сечением 35мм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Количество жил</w:t>
            </w:r>
            <w:r>
              <w:rPr>
                <w:kern w:val="2"/>
                <w:sz w:val="22"/>
                <w:szCs w:val="22"/>
              </w:rPr>
              <w:t xml:space="preserve"> — 4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Изоляция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должны иметь отличительную расцветку. 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Оболочка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без защитного покрова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Номинальное напряжение</w:t>
            </w:r>
            <w:r>
              <w:rPr>
                <w:kern w:val="2"/>
                <w:sz w:val="22"/>
                <w:szCs w:val="22"/>
              </w:rPr>
              <w:t xml:space="preserve"> — 0,66 к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Сопротивление изоляции при температуре +70°С не менее (Мом*км)</w:t>
            </w:r>
            <w:r>
              <w:rPr>
                <w:kern w:val="2"/>
                <w:sz w:val="22"/>
                <w:szCs w:val="22"/>
              </w:rPr>
              <w:t xml:space="preserve"> — 0,005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Длительно допустимая температура нагрева жил кабелей </w:t>
            </w:r>
            <w:r>
              <w:rPr>
                <w:kern w:val="2"/>
                <w:sz w:val="22"/>
                <w:szCs w:val="22"/>
              </w:rPr>
              <w:t>— +7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Температура жил при работе в аварийном режиме </w:t>
            </w:r>
            <w:r>
              <w:rPr>
                <w:kern w:val="2"/>
                <w:sz w:val="22"/>
                <w:szCs w:val="22"/>
              </w:rPr>
              <w:t>— +8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Максимальная температура при коротком замыкании в течение 4 сек не более</w:t>
            </w:r>
            <w:r>
              <w:rPr>
                <w:kern w:val="2"/>
                <w:sz w:val="22"/>
                <w:szCs w:val="22"/>
              </w:rPr>
              <w:t xml:space="preserve"> — +160°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Срок службы — </w:t>
            </w:r>
            <w:r>
              <w:rPr>
                <w:bCs/>
                <w:kern w:val="2"/>
                <w:sz w:val="22"/>
                <w:szCs w:val="22"/>
              </w:rPr>
              <w:t>30 лет.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3х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0,7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3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-  6,4 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3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3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Номинальный наружный диаметр —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9,2м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  <w:b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2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— 9,1м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  <w:b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ПВ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сечен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2,5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10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лительно допустимая токовая нагрузка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2 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5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7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0,009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опустимая температура нагрева жил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Минимальный 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5 наружных диаметро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−50...+65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15 лет с даты изгото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асчетная масса (вес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5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Наружный диаметр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,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Т 31947-2012 «Провода и кабели для электрических установок на номинальное напряжение до 450/750 в включительн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1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ПВ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сечен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1,5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10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лительно допустимая токовая нагрузка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3 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5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7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0,01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опустимая температура нагрева жил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Минимальный 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5 наружных диаметро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−50...+65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15 лет с даты изгото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асчетная масса (вес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22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Наружный диаметр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,0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Т 31947-2012 «Провода и кабели для электрических установок на номинальное напряжение до 450/750 в включительн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уГВ 1х2,5 ж/з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ПВ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Цвет изоляции: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желто-зеленый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сечение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2,5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:10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лительно допустимая токовая нагрузка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2 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5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опротивление изоляции при 70 °С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0,009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 xml:space="preserve">Допустимая температура нагрева жил: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Минимальный 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5 наружных диаметро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−50...+65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не менее 15 лет с даты изготовления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асчетная масса (вес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5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Наружный диаметр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,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Т 31947-2012 «Провода и кабели для электрических установок на номинальное напряжение до 450/750 в включительно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-LS 3x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  - медная класса 1 или 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3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 – 2,5 мм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ливинилхлоридный пластикат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напряжение — 0.66к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эксплуатации от -50 до +50 градусов Цельсия.</w:t>
              <w:br/>
              <w:t>Монтаж кабеля без предварительного подогрева производится при температуре не ниже -15 градусов.</w:t>
              <w:br/>
              <w:t>Минимально допустимый радиус изгиба кабеля составляет 81 миллиметров.</w:t>
              <w:br/>
              <w:t>Растягивающее усилие при прокладке кабелей не должно превышать 150 Ньютонов.</w:t>
              <w:br/>
              <w:t>Температура нагрева жил при эксплуатации не должна превышать +70 градусов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жил при токах короткого замыкания не должна превышать +150 градусов.</w:t>
              <w:br/>
              <w:t>Предельная температура нагрева жил по условиям невозгорания составляет 350 градусов Цельсия.</w:t>
              <w:br/>
              <w:t>Срок службы кабеля не менее 30 лет с даты изготов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-LS 3х1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Токопроводящая жила  - медная класса 1 или 2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3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 – 1,5 мм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ливинилхлоридный пластикат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en-US"/>
              </w:rPr>
              <w:t>Номинальное напряжение — 0.66кВ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эксплуатации от -50 до +50 градусов Цельсия.</w:t>
              <w:br/>
              <w:t>Монтаж кабеля без предварительного подогрева производится при температуре не ниже -15 градусов.</w:t>
              <w:br/>
              <w:t>Минимально допустимый радиус изгиба кабеля составляет 81 миллиметров.</w:t>
              <w:br/>
              <w:t>Растягивающее усилие при прокладке кабелей не должно превышать 150 Ньютонов.</w:t>
              <w:br/>
              <w:t>Температура нагрева жил при эксплуатации не должна превышать +70 градусов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жил при токах короткого замыкания не должна превышать +150 градусов.</w:t>
              <w:br/>
              <w:t>Предельная температура нагрева жил по условиям невозгорания составляет 350 градусов Цельсия.</w:t>
              <w:br/>
              <w:t>Срок службы кабеля не менее 30 лет с даты изготовления.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 4х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  - медная класса 1 или 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4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 – 4 мм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ливинилхлоридный пластикат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>Испытательное переменное напряжение: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3 кВ частотой 5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лительно допустимая токовая нагрузка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: 34 А на воздухе, 44 А в земле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опустимый ток односекундного КЗ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0,43 к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опротивление изоляции при 20 °С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не менее 10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Расчетная масса (вес)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251,0 кг/км</w:t>
            </w:r>
          </w:p>
          <w:p>
            <w:pPr>
              <w:pStyle w:val="Normal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аружный диаметр: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1,8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емпература эксплуатации от -50 до +50 градусов Цельсия.</w:t>
              <w:br/>
              <w:t>Монтаж кабеля без предварительного подогрева производится при температуре не ниже -15 градусов.</w:t>
              <w:br/>
              <w:t>Минимально допустимый радиус изгиба кабеля:7,5 наружних диаметров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опустимая температура нагрева жил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70°C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br/>
              <w:t xml:space="preserve">Максимальная температура нагрева жил при эксплуатации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80 °C при перегрузке, 160 °C при токе КЗ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br/>
              <w:t>Срок службы кабеля не менее 30 лет с даты изготов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1 2,5 Б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класса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единичных проволок в жиле — 1.76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3.4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1 6 (белый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класса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единичных проволок в жиле — 2.73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4.3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3 0,7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Токопроводящая медная жила номинальным</w:t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ечение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0,75 м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изоляция из ПВХ пластиката</w:t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уммарной номинальной толщиной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0,6 мм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оминальное переменное напряж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450/750 В частотой до 400 Г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оминальное постоянное напряж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00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ытательное переменное напряжени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2500 В </w:t>
            </w: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частотой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50 Гц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Длительно допустимая токовая нагрузка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5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Сопротивление изоляции при 20 °С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 МОм·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Сопротивление изоляции при 70 °С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не менее 0,011 МОм·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опустимая температура нагрева жил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70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Минимальный радиус изгиба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: 5 наружных диаметр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иапазон рабочих температур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−50...+70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Срок службы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 лет с даты изготовления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-3 6 б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многопроволочная, класса 5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иаметр токопроводящей жилы — 3,2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4.8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бочая температур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50°с до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екомендуемая температура при прокладк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ниже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-допустимая температура нагрева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более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Радиус изгиб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5 диаметров кабел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5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Государственный стандарт союза ССР ГОСТ 6323-79 «Провода с поливинилхлоридной изоляцией для электрических установ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КВВГ 10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едная, однопроволочная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0.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Сечение жил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— 2,5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мм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Наружный диаметр кабеля: </w:t>
            </w:r>
            <w:r>
              <w:rPr>
                <w:bCs/>
                <w:kern w:val="2"/>
                <w:sz w:val="22"/>
                <w:szCs w:val="22"/>
              </w:rPr>
              <w:t>14,9 миллиметров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пониженной горючести.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ри прокладке в земле (траншеях) и на эстакадах, не менее: 15 лет;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4х1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1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4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-  9,6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 ПВС 5х2,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-15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ечение токопроводящей жилы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,5 мм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оличество жил — 5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ый наружный диаметр -  10,8 мм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+70°С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Изоляция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поливинилхлоридный пластика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Длительно допускаемая температура окружающей среды при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от -25°С  до +40°С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номинальное напряжение переменного то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до 380 В при частоте 50 Гц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Оболоч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Безотказная нарабо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00 часов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крутк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Климатическое исполнени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ГОСТ 15150 У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Минимально допустимый радиус изгиба при монтаже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60 м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, применяемых в стационарных эл.приборах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10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рок службы проводов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6 лет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Строительная длин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не менее 50 м.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Токопроводящая жила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многопроволочная, медная  класса 5 по ГОСТ 22483. </w:t>
              <w:br/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Гарантийный срок эксплуатации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 — 2 года со дня ввода в эксплуатацию.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ВВГнг 4х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kern w:val="2"/>
                <w:sz w:val="22"/>
                <w:szCs w:val="22"/>
                <w:vertAlign w:val="superscript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Токопроводящая жила</w:t>
            </w:r>
            <w:r>
              <w:rPr>
                <w:kern w:val="2"/>
                <w:sz w:val="22"/>
                <w:szCs w:val="22"/>
              </w:rPr>
              <w:t xml:space="preserve"> — Алюминиевая, класса 1 однопроволочная, сечением  10мм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kern w:val="2"/>
                <w:sz w:val="22"/>
                <w:szCs w:val="22"/>
              </w:rPr>
              <w:t xml:space="preserve">,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соответствующие 1 классу по ГОСТ 22483-2012</w:t>
            </w:r>
            <w:r>
              <w:rPr>
                <w:kern w:val="2"/>
                <w:sz w:val="22"/>
                <w:szCs w:val="22"/>
              </w:rPr>
              <w:t xml:space="preserve"> </w:t>
              <w:br/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Количество жил</w:t>
            </w:r>
            <w:r>
              <w:rPr>
                <w:kern w:val="2"/>
                <w:sz w:val="22"/>
                <w:szCs w:val="22"/>
              </w:rPr>
              <w:t xml:space="preserve"> — 4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Изоляция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Оболочка</w:t>
            </w:r>
            <w:r>
              <w:rPr>
                <w:kern w:val="2"/>
                <w:sz w:val="22"/>
                <w:szCs w:val="22"/>
              </w:rPr>
              <w:t xml:space="preserve"> — поливинилхлоридный пластикат без защитного покрова.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лительно допустимая токовая нагрузка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61 А на воздухе, 71 А в земле</w:t>
            </w:r>
            <w:r>
              <w:rPr>
                <w:b/>
                <w:bCs/>
                <w:kern w:val="2"/>
                <w:sz w:val="22"/>
                <w:szCs w:val="22"/>
              </w:rPr>
              <w:br/>
              <w:t>Номинальное напряжение</w:t>
            </w:r>
            <w:r>
              <w:rPr>
                <w:kern w:val="2"/>
                <w:sz w:val="22"/>
                <w:szCs w:val="22"/>
              </w:rPr>
              <w:t xml:space="preserve"> — 0,66 кВ 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Сопротивление изоляции при температуре +20°С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е менее 7 МОм·км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Длительно допустимая температура нагрева жил кабелей </w:t>
            </w:r>
            <w:r>
              <w:rPr>
                <w:kern w:val="2"/>
                <w:sz w:val="22"/>
                <w:szCs w:val="22"/>
              </w:rPr>
              <w:t>— +7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Температура жил при работе в аварийном режиме </w:t>
            </w:r>
            <w:r>
              <w:rPr>
                <w:kern w:val="2"/>
                <w:sz w:val="22"/>
                <w:szCs w:val="22"/>
              </w:rPr>
              <w:t>— +80°С.</w:t>
              <w:br/>
            </w:r>
            <w:r>
              <w:rPr>
                <w:b/>
                <w:bCs/>
                <w:kern w:val="2"/>
                <w:sz w:val="22"/>
                <w:szCs w:val="22"/>
              </w:rPr>
              <w:t>Максимальная температура при коротком замыкании в течение 4 сек не более</w:t>
            </w:r>
            <w:r>
              <w:rPr>
                <w:kern w:val="2"/>
                <w:sz w:val="22"/>
                <w:szCs w:val="22"/>
              </w:rPr>
              <w:t xml:space="preserve"> — +160°С.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Расчетная масса (вес)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526,0 кг/км</w:t>
            </w:r>
          </w:p>
          <w:p>
            <w:pPr>
              <w:pStyle w:val="Normal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аружный диаметр: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5,9 мм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Срок службы</w:t>
            </w:r>
            <w:r>
              <w:rPr>
                <w:kern w:val="2"/>
                <w:sz w:val="22"/>
                <w:szCs w:val="22"/>
              </w:rPr>
              <w:t xml:space="preserve"> — 30 лет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 UTP U/UTP категория 5е 2 пары 24 AWG серый PVC (500м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жил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ечение жилы (мм/кв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0.2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Медь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ПЭ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риал оболоч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ПВХ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вес (кг/м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0.0201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наружный диаметр (мм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5.7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ическое сопротивление жилы (ом/км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95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пазон температур эксплуатации (°С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-50 до +70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 служб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0 ле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иаметр жил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м) - 0.52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противление изоляци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ом\км) - 5000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ическая ёмкость пар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Ф/м) - 56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товар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UTP 2х2х0,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Межгосударственный стандарт ГОСТ 31565-2012 «Кабельные изделия. Требования пожарной безопасности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ЭТВ-1,0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54" w:type="dxa"/>
              </w:tblCellMar>
            </w:tblPr>
            <w:tblGrid>
              <w:gridCol w:w="60"/>
              <w:gridCol w:w="60"/>
            </w:tblGrid>
            <w:tr>
              <w:trPr/>
              <w:tc>
                <w:tcPr>
                  <w:tcW w:w="6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Медная проволока диаметром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1,06±0,011 м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Изоляция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типа 1 из полиэфирного лака минимальной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иаметральной толщиной 0,045 мм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Пробивное напряжение изоляции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не менее 2700 В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Электрическое сопротивление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не более 0,0203 Ом/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Диапазон рабочих температур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−60...+130 °C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Минимальная наработка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: 20 000 ч при 130 °С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Расчетная масса (вес):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7,968 кг/км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>Наружный диаметр: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 xml:space="preserve"> 1,130 мм</w:t>
            </w:r>
          </w:p>
          <w:p>
            <w:pPr>
              <w:pStyle w:val="Normal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длежит обязательной сертифик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ЭВ-2 0,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Медная проволока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номинальным диаметром 0,3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Изоляция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типа 2 из лака марки ВЛ-931 минимальной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диаметральной толщиной: 0,03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Пробивное напряжение изоляции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не менее:  220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Номинальное электрическое сопротивление: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0,244 Ом/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Диапазон рабочих температур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−60...+105 °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Минимальная наработка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 000 ч при 105 °С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Расчетная масса (вес):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652 кг/к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Наружный диаметр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355 мм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Государственный стандарт СССР ГОСТ 26615-85 «Провода обмоточные с эмалевой изоляцией общие технические услови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БД 1,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БД – провод медный с двухслойной хлопчатобумажной изоляцией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 круглого сечения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Т 16513 – 70г (79г)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аметр  провода 1,79 мм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СТ 16513-79 </w:t>
              <w:br/>
              <w:t>«Провода обмоточные с хлопчатобумажной изоляцией. Технические услови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БД 2,2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БД – провод медный с двухслойной хлопчатобумажной изоляцией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 круглого сечения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Т 16513 – 70г (79г)</w:t>
            </w:r>
          </w:p>
          <w:p>
            <w:pPr>
              <w:pStyle w:val="Normal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Диаметр провода 2,24 м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СТ 16513-79 </w:t>
              <w:br/>
              <w:t>«Провода обмоточные с хлопчатобумажной изоляцией. Технические условия»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851"/>
        <w:gridCol w:w="1842"/>
        <w:gridCol w:w="1985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Цена за единицу Товара, руб. с НДС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 (Цена договор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НДС 20%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8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6-21T11:57:00Z</dcterms:modified>
  <cp:revision>97</cp:revision>
  <dc:subject/>
  <dc:title/>
</cp:coreProperties>
</file>