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9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9080195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rPr/>
            </w:pPr>
            <w:r>
              <w:rPr/>
              <w:t>-монтаж стальны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монтаж провода </w:t>
            </w:r>
            <w:r>
              <w:rPr>
                <w:spacing w:val="-2"/>
                <w:w w:val="102"/>
              </w:rPr>
              <w:t>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00 метр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монтаж провода </w:t>
            </w:r>
            <w:r>
              <w:rPr>
                <w:spacing w:val="-2"/>
                <w:w w:val="102"/>
              </w:rPr>
              <w:t>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45 метр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монтаж провода </w:t>
            </w:r>
            <w:r>
              <w:rPr>
                <w:spacing w:val="-2"/>
                <w:w w:val="102"/>
              </w:rPr>
              <w:t>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 метров;</w:t>
            </w:r>
          </w:p>
          <w:p>
            <w:pPr>
              <w:pStyle w:val="Normal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/>
              <w:t xml:space="preserve">-монтаж </w:t>
            </w:r>
            <w:r>
              <w:rPr>
                <w:spacing w:val="-2"/>
                <w:w w:val="102"/>
              </w:rPr>
              <w:t>повторного заземления на опора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монтаж на опоре №1-00/21 силового ящика ЯБПВУ с током плавкой вставки 100А;</w:t>
            </w:r>
          </w:p>
          <w:p>
            <w:pPr>
              <w:pStyle w:val="Normal"/>
              <w:rPr/>
            </w:pPr>
            <w:r>
              <w:rPr/>
              <w:t>-монтаж в РУ-0,4кВ ТП-266 на направлении Л-1  комплекта предохранителей ПН 2-250 с уставкой 125А;</w:t>
            </w:r>
          </w:p>
          <w:p>
            <w:pPr>
              <w:pStyle w:val="Normal"/>
              <w:rPr/>
            </w:pPr>
            <w:r>
              <w:rPr/>
              <w:t>-монтаж в РУ-0,4кВ ТП-266 на направлении Л-4  комплекта предохранителей ПН 2-250 с уставкой 100А;</w:t>
            </w:r>
          </w:p>
          <w:p>
            <w:pPr>
              <w:pStyle w:val="Normal"/>
              <w:rPr/>
            </w:pPr>
            <w:r>
              <w:rPr/>
              <w:t xml:space="preserve">-прокладка 2-х КЛ- 0,4кВ от </w:t>
            </w:r>
            <w:r>
              <w:rPr>
                <w:spacing w:val="-2"/>
                <w:w w:val="102"/>
              </w:rPr>
              <w:t>РУ–0,4кВ ТП-266 до пунктовой опоры</w:t>
            </w:r>
            <w:r>
              <w:rPr/>
              <w:t>, кабелем АСБ-1-4х150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2х33 метра.</w:t>
            </w:r>
          </w:p>
          <w:p>
            <w:pPr>
              <w:pStyle w:val="Normal"/>
              <w:rPr/>
            </w:pPr>
            <w:r>
              <w:rPr/>
              <w:t>Произвести переподключение существующих абонентов с направления Л-1 на направление Л-4 «ул. Ташкентская, д. 2-10, ул. Актюбинская, 4-й Кедровый проезд».</w:t>
            </w:r>
          </w:p>
          <w:p>
            <w:pPr>
              <w:pStyle w:val="Normal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  <w:t>Все работы вести согласно проекту шифр: 04-19-54 ЭС «</w:t>
            </w:r>
            <w:r>
              <w:rPr>
                <w:spacing w:val="-2"/>
                <w:w w:val="102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-0,4кВ ТП- 266 расположенной по адресу: г. Саратов  ул. </w:t>
            </w:r>
            <w:r>
              <w:rPr/>
              <w:t>Казанская угол ул. Ташкентской, ул. Ташкентская, д. 2-52, ул. Актюбинская, 4-й Кедровый проезд, д. 2-42, ул. Шумейская, д. 8-14.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ВЛ-0,4кВ ТП-266 по адресу: г. Саратов, ул. Казанская угол ул. Ташкентской, ул. Ташкентская, д. 2-52, ул. Актюбинская, 4-й Кедровый проезд, д. 2-42, ул. Шумейская, д. 8-14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154 542 </w:t>
            </w:r>
            <w:r>
              <w:rPr>
                <w:b/>
                <w:spacing w:val="-2"/>
                <w:w w:val="102"/>
              </w:rPr>
              <w:t>(Два миллиона сто пятьдесят четыре тысячи пятьсот сорок два) рубля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12.1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06.2019 года с 09:00 до 09.07.2019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4.06.2019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9.07.2019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19-06-21T14:30:00Z</dcterms:modified>
  <cp:revision>342</cp:revision>
  <dc:subject/>
  <dc:title>ИЗВЕЩЕНИЕ</dc:title>
</cp:coreProperties>
</file>